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önnemaa Racing Team</w:t>
        <w:tab/>
        <w:tab/>
        <w:tab/>
        <w:t>26.3.2002</w:t>
      </w:r>
    </w:p>
    <w:p>
      <w:pPr>
        <w:pStyle w:val="Normal"/>
        <w:rPr>
          <w:sz w:val="24"/>
        </w:rPr>
      </w:pPr>
      <w:r>
        <w:rPr>
          <w:sz w:val="24"/>
        </w:rPr>
      </w:r>
    </w:p>
    <w:p>
      <w:pPr>
        <w:pStyle w:val="Normal"/>
        <w:rPr>
          <w:sz w:val="24"/>
        </w:rPr>
      </w:pPr>
      <w:r>
        <w:rPr>
          <w:sz w:val="24"/>
        </w:rPr>
        <w:t>Kangasniemen kilpailuraportti</w:t>
        <w:tab/>
        <w:tab/>
        <w:tab/>
      </w:r>
    </w:p>
    <w:p>
      <w:pPr>
        <w:pStyle w:val="Normal"/>
        <w:rPr>
          <w:sz w:val="24"/>
        </w:rPr>
      </w:pPr>
      <w:r>
        <w:rPr>
          <w:sz w:val="24"/>
        </w:rPr>
      </w:r>
    </w:p>
    <w:p>
      <w:pPr>
        <w:pStyle w:val="Normal"/>
        <w:rPr>
          <w:sz w:val="24"/>
        </w:rPr>
      </w:pPr>
      <w:r>
        <w:rPr>
          <w:sz w:val="24"/>
        </w:rPr>
        <w:t>Karavaanimme starttasi lauantai aamuna klo 5.00 kohti Kangasniemeä F-Cupin toiseen osakilpailuun. Jo aamulla huomasimme, että päivästä oli tulossa meille vaikea. Ennen lähtöä Liedosta Tomi valitteli selkäänsä ja pientä kuumeista oloa, mutta mikään ei auttanut, matkaan oli lähdettävä. Kilpailupaikalla kaikki sujui ihan hyvin ja katsastuksen jälkeen aloimme keskittymään tulevaan kilpailuun. Tomilla vain alkoi selkäkivut kasvaa ja kuumekin oli nousemassa ja nämä seikat tietysti haittasivat keskittymistämme. Hieman siinä kilpailumme alkua odotellessamme aloimme pohtimaan, miten tiet tulevat kestämään näinkin lämpimässä säässä meidän lähtönumeroomme saakka.</w:t>
      </w:r>
    </w:p>
    <w:p>
      <w:pPr>
        <w:pStyle w:val="Normal"/>
        <w:rPr>
          <w:sz w:val="24"/>
        </w:rPr>
      </w:pPr>
      <w:r>
        <w:rPr>
          <w:sz w:val="24"/>
        </w:rPr>
      </w:r>
    </w:p>
    <w:p>
      <w:pPr>
        <w:pStyle w:val="Normal"/>
        <w:rPr>
          <w:sz w:val="24"/>
        </w:rPr>
      </w:pPr>
      <w:r>
        <w:rPr>
          <w:sz w:val="24"/>
        </w:rPr>
        <w:t>Ek 1</w:t>
      </w:r>
    </w:p>
    <w:p>
      <w:pPr>
        <w:pStyle w:val="Normal"/>
        <w:rPr>
          <w:sz w:val="24"/>
        </w:rPr>
      </w:pPr>
      <w:r>
        <w:rPr>
          <w:sz w:val="24"/>
        </w:rPr>
      </w:r>
    </w:p>
    <w:p>
      <w:pPr>
        <w:pStyle w:val="Normal"/>
        <w:rPr>
          <w:sz w:val="24"/>
        </w:rPr>
      </w:pPr>
      <w:r>
        <w:rPr>
          <w:sz w:val="24"/>
        </w:rPr>
        <w:t xml:space="preserve">Ensimmäinen erikoiskoe oli pituudeltaan 9,35 km ja jo heti lähdössä huomasimme sen mitä hieman olimme pelänneet. Keli oli lämmin ja tien pinta oli pehmennyt aikaansaaden suuret urat. Ensimmäinen erikoiskoe oli viimeistä kilometriä lukuun ottamatta pientä tietä ja siellä ei meillä urassa ajamisesta tullut yhtään mitään. Ajofiilistä emme urista johtuen saaneet missään vaiheessa päälle ja ajoimmekin erikoiskokeen vain varmasti maaliin. Maalissa aikoja tarkastellessamme huomasimme aloituksemme olleen todella huonon ja luokkasijoitus oli vasta 30.   </w:t>
      </w:r>
    </w:p>
    <w:p>
      <w:pPr>
        <w:pStyle w:val="Normal"/>
        <w:rPr>
          <w:sz w:val="24"/>
        </w:rPr>
      </w:pPr>
      <w:r>
        <w:rPr>
          <w:sz w:val="24"/>
        </w:rPr>
      </w:r>
    </w:p>
    <w:p>
      <w:pPr>
        <w:pStyle w:val="Normal"/>
        <w:rPr>
          <w:sz w:val="24"/>
        </w:rPr>
      </w:pPr>
      <w:r>
        <w:rPr>
          <w:sz w:val="24"/>
        </w:rPr>
        <w:t>Ek2</w:t>
      </w:r>
    </w:p>
    <w:p>
      <w:pPr>
        <w:pStyle w:val="Normal"/>
        <w:rPr>
          <w:sz w:val="24"/>
        </w:rPr>
      </w:pPr>
      <w:r>
        <w:rPr>
          <w:sz w:val="24"/>
        </w:rPr>
      </w:r>
    </w:p>
    <w:p>
      <w:pPr>
        <w:pStyle w:val="Normal"/>
        <w:rPr>
          <w:sz w:val="24"/>
        </w:rPr>
      </w:pPr>
      <w:r>
        <w:rPr>
          <w:sz w:val="24"/>
        </w:rPr>
        <w:t xml:space="preserve">Toiselle erikoiskokeelle lähdimme vielä tarkkailumielellä. Tie olikin osittain suurempaa tietä, jossa ajomme sujui ihan kohtuullisesti. Pienen tien osuudet olivat edelleen tervanjuontia suurista urista johtuen. Maalissa huomasimme olevamme luokassa 27:llä sijalla ja päätimmekin jo tässä vaiheessa luopua kilpailun voitosta ajamisesta, sillä se ei meidän numerolla ja tällä kelillä ollut mitenkään mahdollinen yhtälö. </w:t>
      </w:r>
    </w:p>
    <w:p>
      <w:pPr>
        <w:pStyle w:val="Normal"/>
        <w:rPr>
          <w:sz w:val="24"/>
        </w:rPr>
      </w:pPr>
      <w:r>
        <w:rPr>
          <w:sz w:val="24"/>
        </w:rPr>
      </w:r>
    </w:p>
    <w:p>
      <w:pPr>
        <w:pStyle w:val="Normal"/>
        <w:rPr>
          <w:sz w:val="24"/>
        </w:rPr>
      </w:pPr>
      <w:r>
        <w:rPr>
          <w:sz w:val="24"/>
        </w:rPr>
        <w:t>Ek3</w:t>
      </w:r>
    </w:p>
    <w:p>
      <w:pPr>
        <w:pStyle w:val="Normal"/>
        <w:rPr>
          <w:sz w:val="24"/>
        </w:rPr>
      </w:pPr>
      <w:r>
        <w:rPr>
          <w:sz w:val="24"/>
        </w:rPr>
      </w:r>
    </w:p>
    <w:p>
      <w:pPr>
        <w:pStyle w:val="Normal"/>
        <w:rPr>
          <w:sz w:val="24"/>
        </w:rPr>
      </w:pPr>
      <w:r>
        <w:rPr>
          <w:sz w:val="24"/>
        </w:rPr>
        <w:t xml:space="preserve">Kolmannella erikoiskokeella alkoi ajofiiliskin löytyä ja samalla kun tiestö hieman suureni ja parani huomasimmekin taas ajavamme kilpaa. Erikoiskokeen loppupuolella alkoi sitten tekniset ongelmat haitata menoamme, sillä moottorimme tuntui hieman puutuvan paikka paikoin ja öljynpaineet samalla hieman laskivat. Aivan Lopussa ajoimme vielä yhden takapiikki risteyksenkin pitkäksi. Maalissa sijoituksemme nousi jälleen muutamalla pykälällä ja olimmekin nyt luokassamme 22. </w:t>
      </w:r>
    </w:p>
    <w:p>
      <w:pPr>
        <w:pStyle w:val="Normal"/>
        <w:rPr>
          <w:sz w:val="24"/>
        </w:rPr>
      </w:pPr>
      <w:r>
        <w:rPr>
          <w:sz w:val="24"/>
        </w:rPr>
      </w:r>
    </w:p>
    <w:p>
      <w:pPr>
        <w:pStyle w:val="Normal"/>
        <w:rPr>
          <w:sz w:val="24"/>
        </w:rPr>
      </w:pPr>
      <w:r>
        <w:rPr>
          <w:sz w:val="24"/>
        </w:rPr>
        <w:t>Tauko</w:t>
      </w:r>
    </w:p>
    <w:p>
      <w:pPr>
        <w:pStyle w:val="Normal"/>
        <w:rPr>
          <w:sz w:val="24"/>
        </w:rPr>
      </w:pPr>
      <w:r>
        <w:rPr>
          <w:sz w:val="24"/>
        </w:rPr>
      </w:r>
    </w:p>
    <w:p>
      <w:pPr>
        <w:pStyle w:val="Normal"/>
        <w:rPr>
          <w:sz w:val="24"/>
        </w:rPr>
      </w:pPr>
      <w:r>
        <w:rPr>
          <w:sz w:val="24"/>
        </w:rPr>
        <w:t xml:space="preserve">Huoltotauolla huoltomme tutki auton ja koneen puutumisenkin syy löytyi. Vika korjattiin ja auto huollettiin muiltakin osilta kuntoon ennen loppulenkkiä. Tauolla saimme tarkasteltua senhetkistä tilannetta ja sehän ei meitä oikein mairitellut. Päätimmekin ajaa loppulenkin riskejä vältellen ja varmalla ajolla maaliin pyrkien. </w:t>
      </w:r>
    </w:p>
    <w:p>
      <w:pPr>
        <w:pStyle w:val="Normal"/>
        <w:rPr>
          <w:sz w:val="24"/>
        </w:rPr>
      </w:pPr>
      <w:r>
        <w:rPr>
          <w:sz w:val="24"/>
        </w:rPr>
      </w:r>
    </w:p>
    <w:p>
      <w:pPr>
        <w:pStyle w:val="Normal"/>
        <w:rPr>
          <w:sz w:val="24"/>
        </w:rPr>
      </w:pPr>
      <w:r>
        <w:rPr>
          <w:sz w:val="24"/>
        </w:rPr>
        <w:t>Ek4</w:t>
      </w:r>
    </w:p>
    <w:p>
      <w:pPr>
        <w:pStyle w:val="Normal"/>
        <w:rPr>
          <w:sz w:val="24"/>
        </w:rPr>
      </w:pPr>
      <w:r>
        <w:rPr>
          <w:sz w:val="24"/>
        </w:rPr>
      </w:r>
    </w:p>
    <w:p>
      <w:pPr>
        <w:pStyle w:val="Normal"/>
        <w:rPr>
          <w:sz w:val="24"/>
        </w:rPr>
      </w:pPr>
      <w:r>
        <w:rPr>
          <w:sz w:val="24"/>
        </w:rPr>
        <w:t xml:space="preserve">Kilpailun neljäs erikoiskoe oli pituudeltaan vain 5,49km. Tällä lyhyellä erikoiskokeella tiestön kunto oli ajoittain ihan hyvä, vaikka uraisiakin paikkoja löytyi. Erikoiskokeen varrella ongelmaksemme muutamissa paikoissa muodostui yleisö, joka oli siirtymässä erikoiskokeelta pois. Ilmeisesti suuria lumikinoksia kammoksuen yleisö ei muutamissa paikoissa väistynyt tieltä kunnolla sivuun automme saapuessa kohdalle ja näin ollen urat huomioon ottaen jouduimme ajamaan tällaiset paikat todella varovaisesti ja selvästi hitaammin. Maalissa totesimme sijoituksemme säilyneen samana.   </w:t>
      </w:r>
    </w:p>
    <w:p>
      <w:pPr>
        <w:pStyle w:val="Normal"/>
        <w:rPr>
          <w:sz w:val="24"/>
        </w:rPr>
      </w:pPr>
      <w:r>
        <w:rPr>
          <w:sz w:val="24"/>
        </w:rPr>
      </w:r>
    </w:p>
    <w:p>
      <w:pPr>
        <w:pStyle w:val="Normal"/>
        <w:rPr>
          <w:sz w:val="24"/>
        </w:rPr>
      </w:pPr>
      <w:r>
        <w:rPr>
          <w:sz w:val="24"/>
        </w:rPr>
        <w:t>Ek5</w:t>
      </w:r>
    </w:p>
    <w:p>
      <w:pPr>
        <w:pStyle w:val="Normal"/>
        <w:rPr>
          <w:sz w:val="24"/>
        </w:rPr>
      </w:pPr>
      <w:r>
        <w:rPr>
          <w:sz w:val="24"/>
        </w:rPr>
      </w:r>
    </w:p>
    <w:p>
      <w:pPr>
        <w:pStyle w:val="Normal"/>
        <w:rPr>
          <w:sz w:val="24"/>
        </w:rPr>
      </w:pPr>
      <w:r>
        <w:rPr>
          <w:sz w:val="24"/>
        </w:rPr>
        <w:t>Viides erikoiskoe oli koko kilpailun pisin, mittaa sillä oli 22,41km. Erikoiskokeen tiestö oli suurempaa ja hyväpintaista tietä. Erikoiskokeen alku lähtikin kulkemaan osaltamme hyvin ja ajatuksissamme oli pieni sijoituksen parantaminen, mutta jälleen erikoiskokeen puolessa välissä automme moottorin öljynpaineet laskivat ja hetken ajon jälkeen moottorimme leikkasi kiinni ja taas oli katkera keskeytys edessämme. Sitten vain odottelimme, että huoltomme saapui trailerin kanssa paikalle jotta pääsimme aloittamaan matkamme kohti Lietoa.</w:t>
      </w:r>
    </w:p>
    <w:p>
      <w:pPr>
        <w:pStyle w:val="Normal"/>
        <w:rPr>
          <w:sz w:val="24"/>
        </w:rPr>
      </w:pPr>
      <w:r>
        <w:rPr>
          <w:sz w:val="24"/>
        </w:rPr>
      </w:r>
    </w:p>
    <w:p>
      <w:pPr>
        <w:pStyle w:val="Normal"/>
        <w:rPr>
          <w:sz w:val="24"/>
        </w:rPr>
      </w:pPr>
      <w:r>
        <w:rPr>
          <w:sz w:val="24"/>
        </w:rPr>
        <w:t xml:space="preserve">Kaikesta epäonnesta huolimatta suuret kiitokset jälleen ammattitaitoiselle huollolle, yhteistyökumppaneille sekä kannustusjoukoille. Nyt alkaakin kova valmistautuminen tulevaan kesäkauteen ja se alkaa osaltamme koneremontilla. Ennen kesäkautta teemme autoomme täydellisen huollon, jolla pyrimme minimoimaan mahdolliset tekniikkamurheet. Talvikaudesta meille jäi kuitenkin niin paljon hampaan koloon, että kesäkauteen emme voi lähteä pienin odotuksin. Toivottavasti tekniikka- ja terveysmurheet ovat tältä kaudelta meidän osaltamme takana ja saamme ajaa ehjän kesäkauden, jolloin mahdollisuutemme tehdä tulostakin kasvaisivat. Seuraavasta kilpailustamme ei vielä ole tarkkaa tietoa, mutta päätöksiä kesäkilpailuiden osalta teemme vielä kevään aikana ja heti kun kesäkilpailut on päätetty, voitte lukea niistä ennakkotunnelmia sivuiltamme. </w:t>
      </w:r>
    </w:p>
    <w:p>
      <w:pPr>
        <w:pStyle w:val="Normal"/>
        <w:rPr>
          <w:sz w:val="24"/>
        </w:rPr>
      </w:pPr>
      <w:r>
        <w:rPr>
          <w:sz w:val="24"/>
        </w:rPr>
      </w:r>
    </w:p>
    <w:p>
      <w:pPr>
        <w:pStyle w:val="Normal"/>
        <w:rPr>
          <w:sz w:val="24"/>
        </w:rPr>
      </w:pPr>
      <w:r>
        <w:rPr>
          <w:sz w:val="24"/>
        </w:rPr>
      </w:r>
    </w:p>
    <w:p>
      <w:pPr>
        <w:pStyle w:val="Normal"/>
        <w:rPr>
          <w:sz w:val="24"/>
        </w:rPr>
      </w:pPr>
      <w:r>
        <w:rPr>
          <w:sz w:val="24"/>
        </w:rPr>
        <w:t>Hyvää kevättä kaikille toivottaa,</w:t>
      </w:r>
    </w:p>
    <w:p>
      <w:pPr>
        <w:pStyle w:val="Normal"/>
        <w:rPr>
          <w:sz w:val="24"/>
        </w:rPr>
      </w:pPr>
      <w:r>
        <w:rPr>
          <w:sz w:val="24"/>
        </w:rPr>
        <w:t xml:space="preserve">Tomi ja Tero Rönnemaa </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4:28:00Z</dcterms:created>
  <dc:creator>Jenni Sihvo</dc:creator>
  <dc:description/>
  <dc:language>en-US</dc:language>
  <cp:lastModifiedBy>TKUJRI</cp:lastModifiedBy>
  <dcterms:modified xsi:type="dcterms:W3CDTF">2002-04-09T04:28:00Z</dcterms:modified>
  <cp:revision>2</cp:revision>
  <dc:subject/>
  <dc:title>Lempäälän kilpailuraportti			18</dc:title>
</cp:coreProperties>
</file>