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Rönnemaa Racing Team</w:t>
        <w:tab/>
        <w:tab/>
        <w:tab/>
        <w:t>20.9.2002</w:t>
      </w:r>
    </w:p>
    <w:p>
      <w:pPr>
        <w:pStyle w:val="Normal"/>
        <w:rPr>
          <w:sz w:val="24"/>
        </w:rPr>
      </w:pPr>
      <w:r>
        <w:rPr>
          <w:sz w:val="24"/>
        </w:rPr>
      </w:r>
    </w:p>
    <w:p>
      <w:pPr>
        <w:pStyle w:val="Normal"/>
        <w:rPr>
          <w:sz w:val="24"/>
        </w:rPr>
      </w:pPr>
      <w:r>
        <w:rPr>
          <w:sz w:val="24"/>
        </w:rPr>
        <w:t>Dna-Rallin kilpailuraportti</w:t>
        <w:tab/>
        <w:tab/>
        <w:tab/>
      </w:r>
    </w:p>
    <w:p>
      <w:pPr>
        <w:pStyle w:val="Normal"/>
        <w:rPr>
          <w:sz w:val="24"/>
        </w:rPr>
      </w:pPr>
      <w:r>
        <w:rPr>
          <w:sz w:val="24"/>
        </w:rPr>
      </w:r>
    </w:p>
    <w:p>
      <w:pPr>
        <w:pStyle w:val="Normal"/>
        <w:rPr>
          <w:sz w:val="24"/>
        </w:rPr>
      </w:pPr>
      <w:r>
        <w:rPr>
          <w:sz w:val="24"/>
        </w:rPr>
        <w:t>Dna-rallin kilpailupäivän koittaessa, huomasimme heti päivästä tulevan todella lämpimän. Päästyämme aamulla kilpailupaikalle päivämme meinasi loppua hyvin lyhyeen, sillä kuumasta kelistä johtuen saimme tiedon koneemme rakentaneelta A. Saariselta, että kilpailuun ei ole asiaa ilman öljynlauhdutinta. Onneksemme kilpailupaikalta saimme ostettua lauhduttimen ja letkut meillä oli kotona valmiina, joten pienen touhuamisen jälkeen pääsimme lähtemään mukaan kilpailuun. Katsastuksen jälkeen aloimme jälleen keskittyä tulevaan koitokseen, teimme huoltosuunnitelman yms. Vihdoin oman lähtöaikamme koittaessa pääsimme liikkeelle, vaikkakin hieman oli jännitystä ilmassa, miten ajomme lähtisi kulkemaan pitkähkön ajotauon jälkeen. Tavoitteeksi kilpailuun asetimme ainoastaan luokkavoiton saavuttamisen.</w:t>
      </w:r>
    </w:p>
    <w:p>
      <w:pPr>
        <w:pStyle w:val="Normal"/>
        <w:rPr>
          <w:sz w:val="24"/>
        </w:rPr>
      </w:pPr>
      <w:r>
        <w:rPr>
          <w:sz w:val="24"/>
        </w:rPr>
      </w:r>
    </w:p>
    <w:p>
      <w:pPr>
        <w:pStyle w:val="Normal"/>
        <w:rPr>
          <w:sz w:val="24"/>
        </w:rPr>
      </w:pPr>
      <w:r>
        <w:rPr>
          <w:sz w:val="24"/>
        </w:rPr>
        <w:t>Ek 1</w:t>
      </w:r>
    </w:p>
    <w:p>
      <w:pPr>
        <w:pStyle w:val="Normal"/>
        <w:rPr>
          <w:sz w:val="24"/>
        </w:rPr>
      </w:pPr>
      <w:r>
        <w:rPr>
          <w:sz w:val="24"/>
        </w:rPr>
      </w:r>
    </w:p>
    <w:p>
      <w:pPr>
        <w:pStyle w:val="Normal"/>
        <w:rPr>
          <w:sz w:val="24"/>
        </w:rPr>
      </w:pPr>
      <w:r>
        <w:rPr>
          <w:sz w:val="24"/>
        </w:rPr>
        <w:t>Ensimmäinen erikoiskoe oli tuttu Seijaisten erikoiskoe pituudeltaan 5,87 km. Erikoiskokeella huomasimme mitä pitkähkö ajotauko oli tehnyt. Ajomme tuntui tökkivän ja kuumassa kelissä automme tuntui voiman puolesta puutuvan. Risteykset tällä erikoiskokeella tuntuivat eritoten tuottavan meille hankaluuksia. Tie oli meille kuitenkin jotenkin tuttu ja pääsimme erikoiskokeen lopulta maaliin. Maalissa huomasimme kuitenkin aikamme olevan aivan kelpo, vaikka ajomme ei mielestämme kulkenutkaan parhaalla mahdollisella tavalla. Tuloksena yleiskilpailun 4. ja luokan 1.</w:t>
      </w:r>
    </w:p>
    <w:p>
      <w:pPr>
        <w:pStyle w:val="Normal"/>
        <w:rPr>
          <w:sz w:val="24"/>
        </w:rPr>
      </w:pPr>
      <w:r>
        <w:rPr>
          <w:sz w:val="24"/>
        </w:rPr>
      </w:r>
    </w:p>
    <w:p>
      <w:pPr>
        <w:pStyle w:val="Normal"/>
        <w:rPr>
          <w:sz w:val="24"/>
        </w:rPr>
      </w:pPr>
      <w:r>
        <w:rPr>
          <w:sz w:val="24"/>
        </w:rPr>
        <w:t>Ek2</w:t>
      </w:r>
    </w:p>
    <w:p>
      <w:pPr>
        <w:pStyle w:val="Normal"/>
        <w:rPr>
          <w:sz w:val="24"/>
        </w:rPr>
      </w:pPr>
      <w:r>
        <w:rPr>
          <w:sz w:val="24"/>
        </w:rPr>
      </w:r>
    </w:p>
    <w:p>
      <w:pPr>
        <w:pStyle w:val="Normal"/>
        <w:rPr>
          <w:sz w:val="24"/>
        </w:rPr>
      </w:pPr>
      <w:r>
        <w:rPr>
          <w:sz w:val="24"/>
        </w:rPr>
        <w:t xml:space="preserve">Toiselle erikoiskokeelle, pituudeltaan 8,60km, lähdimme hieman luottavaisemmin, sillä huollossa kuulimme olevamme epävirallisten tietojen mukaan luokkamme johdossa. Tiesimme erikoiskokeen muutamat pahat paikat aiemmilta vuosilta, sillä olihan meillä ollut siellä joskus hieman ylimääräistä ohjelmaakin. Nyt ajomme sujui jo paremmin ja aloimme yrittämään hieman enemmän hyvin menneen avauksen jälkeen. Erikoiskokeella aloimme jo saada viitteitä tulevasta pölyhaitasta, mikä saattaisi kiusata pienillä ja pölyisillä teillä ajettaessa. Erikoiskokeella meille tuli pari happipaikkaa juuri pölypilvestä johtuen, mutta niistäkin onneksi selvisimme. Maalissa näimme taululta jälleen, että aikamme oli ihan kelpo jälleen ja jatkoimmekin matkaamme huoltoon tyytyväisinä. Tulos yl. 4. ja lk.1.  </w:t>
      </w:r>
    </w:p>
    <w:p>
      <w:pPr>
        <w:pStyle w:val="Normal"/>
        <w:rPr>
          <w:sz w:val="24"/>
        </w:rPr>
      </w:pPr>
      <w:r>
        <w:rPr>
          <w:sz w:val="24"/>
        </w:rPr>
      </w:r>
    </w:p>
    <w:p>
      <w:pPr>
        <w:pStyle w:val="Normal"/>
        <w:rPr>
          <w:sz w:val="24"/>
        </w:rPr>
      </w:pPr>
      <w:r>
        <w:rPr>
          <w:sz w:val="24"/>
        </w:rPr>
        <w:t>Ek3</w:t>
      </w:r>
    </w:p>
    <w:p>
      <w:pPr>
        <w:pStyle w:val="Normal"/>
        <w:rPr>
          <w:sz w:val="24"/>
        </w:rPr>
      </w:pPr>
      <w:r>
        <w:rPr>
          <w:sz w:val="24"/>
        </w:rPr>
      </w:r>
    </w:p>
    <w:p>
      <w:pPr>
        <w:pStyle w:val="Normal"/>
        <w:rPr>
          <w:sz w:val="24"/>
        </w:rPr>
      </w:pPr>
      <w:r>
        <w:rPr>
          <w:sz w:val="24"/>
        </w:rPr>
        <w:t xml:space="preserve">Kolmas erikoiskoe oli pituudeltaan 11,36km. Siellä ajomme kulki jälleen paremmin ja nyt aloimme jo luottamaan autoomme täydellisesti. Maaliin pääsimme ilman minkäänlaisia ongelmia, vaikka pitkillä suorilla välillä jouduimme ”nostelemaan” säästelläksemme moottoriamme. Mitään suuria riskejäkään emme joutuneet ottamaan. Maalissa aikamme näytti jälleen kelvolliselta, yl.5 ja lk. 2. </w:t>
      </w:r>
    </w:p>
    <w:p>
      <w:pPr>
        <w:pStyle w:val="Normal"/>
        <w:rPr>
          <w:sz w:val="24"/>
        </w:rPr>
      </w:pPr>
      <w:r>
        <w:rPr>
          <w:sz w:val="24"/>
        </w:rPr>
      </w:r>
    </w:p>
    <w:p>
      <w:pPr>
        <w:pStyle w:val="Normal"/>
        <w:rPr>
          <w:sz w:val="24"/>
        </w:rPr>
      </w:pPr>
      <w:r>
        <w:rPr>
          <w:sz w:val="24"/>
        </w:rPr>
        <w:t>EK 4</w:t>
      </w:r>
    </w:p>
    <w:p>
      <w:pPr>
        <w:pStyle w:val="Normal"/>
        <w:rPr>
          <w:sz w:val="24"/>
        </w:rPr>
      </w:pPr>
      <w:r>
        <w:rPr>
          <w:sz w:val="24"/>
        </w:rPr>
      </w:r>
    </w:p>
    <w:p>
      <w:pPr>
        <w:pStyle w:val="Normal"/>
        <w:rPr>
          <w:sz w:val="24"/>
        </w:rPr>
      </w:pPr>
      <w:r>
        <w:rPr>
          <w:sz w:val="24"/>
        </w:rPr>
        <w:t>Neljäs erikoiskoe ajettiin edellisiä pienemmillä teillä, josta johtuen pölyhaitta oli melkoinen. Pituutta erikoiskokeella oli 8,04km. Erikoiskokeella meillä ei ollut muita ongelmia, kuin pöly. Sama haitta tietysti oli muillakin. Jouduimme melkein pysähtymään useaan kertaan erikoiskokeella ja muutama happipaikkakin tuli pölyn johdosta. Maaliin kuitenkin pääsimme ilman kolhuja vaikkakin ehkä hieman liian varovaisesti ajaen. Tuloksena yl.7. ja lk.3.</w:t>
      </w:r>
    </w:p>
    <w:p>
      <w:pPr>
        <w:pStyle w:val="Normal"/>
        <w:rPr>
          <w:sz w:val="24"/>
        </w:rPr>
      </w:pPr>
      <w:r>
        <w:rPr>
          <w:sz w:val="24"/>
        </w:rPr>
        <w:t>Tauko</w:t>
      </w:r>
    </w:p>
    <w:p>
      <w:pPr>
        <w:pStyle w:val="Normal"/>
        <w:rPr>
          <w:sz w:val="24"/>
        </w:rPr>
      </w:pPr>
      <w:r>
        <w:rPr>
          <w:sz w:val="24"/>
        </w:rPr>
      </w:r>
    </w:p>
    <w:p>
      <w:pPr>
        <w:pStyle w:val="Normal"/>
        <w:rPr>
          <w:sz w:val="24"/>
        </w:rPr>
      </w:pPr>
      <w:r>
        <w:rPr>
          <w:sz w:val="24"/>
        </w:rPr>
        <w:t xml:space="preserve">Huoltotauolla huoltomme tutki ja huolsi automme. Itse otimme selvää tilanteesta ja huomasimme olevamme yllätykseksemme luokkamme johdossa yli 10 sekunnilla ja yleiskilpailussakin sijoituksemm oli ihan kelpo. Loppulenkille lähtiessämme päätimme yrittää ratkaista seuraavalla erikoiskokeella luokkavoiton, jonka jälkeen pääsimme keskittymään yleiskilpailussa V-P Vaaran kanssa käymäämme kilpailuun 4. sijasta. Kova haaste molemmille, sillä kuuluuhan V-P Vaara meidän kanssa samaan valmennusrinkiin.  </w:t>
      </w:r>
    </w:p>
    <w:p>
      <w:pPr>
        <w:pStyle w:val="Normal"/>
        <w:rPr>
          <w:sz w:val="24"/>
        </w:rPr>
      </w:pPr>
      <w:r>
        <w:rPr>
          <w:sz w:val="24"/>
        </w:rPr>
      </w:r>
    </w:p>
    <w:p>
      <w:pPr>
        <w:pStyle w:val="Normal"/>
        <w:rPr>
          <w:sz w:val="24"/>
        </w:rPr>
      </w:pPr>
      <w:r>
        <w:rPr>
          <w:sz w:val="24"/>
        </w:rPr>
        <w:t>Ek5</w:t>
      </w:r>
    </w:p>
    <w:p>
      <w:pPr>
        <w:pStyle w:val="Normal"/>
        <w:rPr>
          <w:sz w:val="24"/>
        </w:rPr>
      </w:pPr>
      <w:r>
        <w:rPr>
          <w:sz w:val="24"/>
        </w:rPr>
      </w:r>
    </w:p>
    <w:p>
      <w:pPr>
        <w:pStyle w:val="Normal"/>
        <w:rPr>
          <w:sz w:val="24"/>
        </w:rPr>
      </w:pPr>
      <w:r>
        <w:rPr>
          <w:sz w:val="24"/>
        </w:rPr>
        <w:t xml:space="preserve">Kilpailun viides erikoiskoe oli pituudeltaan 14,40km. Erikoiskokeella ajoimme jo hieman riskilläkin, mutta varmasti maaliin yrittäen. Ehkä vauhdin nosto näkyi, sillä ilman pölyhaittaakin meille tuli jälleen pari happipaikkaa. Mitään ongelmia ei kuitenkaan tiellemme osunut ja maaliin päästyämme tiesimme ajaneemme hyvän ajan. Tulos yl.3 ja lk1. </w:t>
      </w:r>
    </w:p>
    <w:p>
      <w:pPr>
        <w:pStyle w:val="Normal"/>
        <w:rPr>
          <w:sz w:val="24"/>
        </w:rPr>
      </w:pPr>
      <w:r>
        <w:rPr>
          <w:sz w:val="24"/>
        </w:rPr>
      </w:r>
    </w:p>
    <w:p>
      <w:pPr>
        <w:pStyle w:val="Normal"/>
        <w:rPr>
          <w:sz w:val="24"/>
        </w:rPr>
      </w:pPr>
      <w:r>
        <w:rPr>
          <w:sz w:val="24"/>
        </w:rPr>
      </w:r>
    </w:p>
    <w:p>
      <w:pPr>
        <w:pStyle w:val="Normal"/>
        <w:rPr>
          <w:sz w:val="24"/>
        </w:rPr>
      </w:pPr>
      <w:r>
        <w:rPr>
          <w:sz w:val="24"/>
        </w:rPr>
        <w:t>Ek6</w:t>
      </w:r>
    </w:p>
    <w:p>
      <w:pPr>
        <w:pStyle w:val="Normal"/>
        <w:rPr>
          <w:sz w:val="24"/>
        </w:rPr>
      </w:pPr>
      <w:r>
        <w:rPr>
          <w:sz w:val="24"/>
        </w:rPr>
      </w:r>
    </w:p>
    <w:p>
      <w:pPr>
        <w:pStyle w:val="Normal"/>
        <w:rPr>
          <w:sz w:val="24"/>
        </w:rPr>
      </w:pPr>
      <w:r>
        <w:rPr>
          <w:sz w:val="24"/>
        </w:rPr>
        <w:t xml:space="preserve">Kuudes erikoiskoe oli jo lyhyt ja ennen lähtöä kävimme kysymässä pahimmilta uhkaajiltamme heidän aikojaan. Tiedustelun tulos oli odotettu, olimme karistaneet pahimmat uhkaajamme luokkavoiton taistelussa reilusti ja aloimmekin jo keskittymään taisteluun V-P Vaaraa vastaan. Erikoiskokeen pituus oli vain 4,80km, joten mitään suuria eroja ei enää ollut mahdollisuus saavuttaa. Ajoimme erikoiskokeen läpi ilman ongelmia ja maalissa huomasimme ohittaneemme Vaaran sekunnilla. Tulos yl.3 ja lk.1 </w:t>
      </w:r>
    </w:p>
    <w:p>
      <w:pPr>
        <w:pStyle w:val="Normal"/>
        <w:rPr>
          <w:sz w:val="24"/>
        </w:rPr>
      </w:pPr>
      <w:r>
        <w:rPr>
          <w:sz w:val="24"/>
        </w:rPr>
      </w:r>
    </w:p>
    <w:p>
      <w:pPr>
        <w:pStyle w:val="Normal"/>
        <w:rPr>
          <w:sz w:val="24"/>
        </w:rPr>
      </w:pPr>
      <w:r>
        <w:rPr>
          <w:sz w:val="24"/>
        </w:rPr>
        <w:t>Ek7</w:t>
      </w:r>
    </w:p>
    <w:p>
      <w:pPr>
        <w:pStyle w:val="Normal"/>
        <w:rPr>
          <w:sz w:val="24"/>
        </w:rPr>
      </w:pPr>
      <w:r>
        <w:rPr>
          <w:sz w:val="24"/>
        </w:rPr>
      </w:r>
    </w:p>
    <w:p>
      <w:pPr>
        <w:pStyle w:val="Normal"/>
        <w:rPr>
          <w:sz w:val="24"/>
        </w:rPr>
      </w:pPr>
      <w:r>
        <w:rPr>
          <w:sz w:val="24"/>
        </w:rPr>
        <w:t>Erikoiskokeelle lähdimme vielä varmistamaan sijoitustamme Vaaran edellä. Pituutta erikoikokeella oli ainoastaan 3,55km ja se oli meille aivan uusi tuttavuus. Näinkin lyhyelle erikoiskokeelle meille mahtui kisan pahin paikka. Paikka oli sama, jossa moni muu kilpailija epäonnekseen tuhosi kilpailunsa ja kalustonsa. Itse pääsimme kuitenkin vain säikähdyksellä ko. paikasta ja maalissa mielenkiintomme kohdistui Vaaran aikaan. Epäonneksemme Vaara oli ollut meitä nopeampi ja kiipesi yleiskilpailussa edellemme vain 1,1 sekunnin turvin. Tulos yl.4 ja lk.1.</w:t>
      </w:r>
    </w:p>
    <w:p>
      <w:pPr>
        <w:pStyle w:val="Normal"/>
        <w:rPr>
          <w:sz w:val="24"/>
        </w:rPr>
      </w:pPr>
      <w:r>
        <w:rPr>
          <w:sz w:val="24"/>
        </w:rPr>
      </w:r>
    </w:p>
    <w:p>
      <w:pPr>
        <w:pStyle w:val="Normal"/>
        <w:rPr/>
      </w:pPr>
      <w:r>
        <w:rPr>
          <w:sz w:val="24"/>
        </w:rPr>
        <w:t>Viimeisen huoltomme jälkeen ajoimme tyytyväisinä, mutta samalla hieman pettyneinä kohti maalia ja kilpailukeskusta. Kilpailukeskuksessa olimme jo tyytyväisempiä kuin matkalla, sillä olihan tavoitteeksi asetettu luokkavoitto saavutettu ja se antoi meille runsaasti balsamia talven aiheuttamille haavoille. Hieman tietysti jäi harmittamaan ajomme tökkiminen alussa, joka maksoi meille yleiskilpailussa kaksi sijaa</w:t>
      </w:r>
      <w:r>
        <w:rPr>
          <w:b/>
          <w:sz w:val="24"/>
        </w:rPr>
        <w:t>. Lopputulos oli yleiskilpailun 5. ja luokan 1.</w:t>
      </w:r>
      <w:r>
        <w:rPr>
          <w:sz w:val="24"/>
        </w:rPr>
        <w:t xml:space="preserve"> Yleiskilpailun kolmannen sijan hävisimme 4,7 sekunnilla. Suuret kiitokset huollollemme ja meitä reitillä kannustamassa olleille tutuille ja tuntemattomille. Suuret kiitokset myös yhteistyökumppaneillemme, joita tällä kertaa oli kilpailuamme seuraamassa useita. Seuraava kilpailumme on Valvoline-ralli Hyvinkäällä. Se on meille ensimmäinen yhteinen nuottikilpailumme. Ainakin nyt voimme hyvin menneen kilpailun jälkeen lähteä tulevaan koitokseen rennoin mielin, sillä nyt on auto ja miehet kunnossa ja vanhoja haavoja paikattu. </w:t>
      </w:r>
    </w:p>
    <w:p>
      <w:pPr>
        <w:pStyle w:val="Normal"/>
        <w:rPr>
          <w:sz w:val="24"/>
        </w:rPr>
      </w:pPr>
      <w:r>
        <w:rPr>
          <w:sz w:val="24"/>
        </w:rPr>
      </w:r>
    </w:p>
    <w:p>
      <w:pPr>
        <w:pStyle w:val="Normal"/>
        <w:rPr>
          <w:sz w:val="24"/>
        </w:rPr>
      </w:pPr>
      <w:r>
        <w:rPr>
          <w:sz w:val="24"/>
        </w:rPr>
        <w:t>Hyvää syksyn alkua kaikille toivottaa,</w:t>
      </w:r>
    </w:p>
    <w:p>
      <w:pPr>
        <w:pStyle w:val="Normal"/>
        <w:rPr>
          <w:sz w:val="24"/>
        </w:rPr>
      </w:pPr>
      <w:r>
        <w:rPr>
          <w:sz w:val="24"/>
        </w:rPr>
        <w:t xml:space="preserve">Tomi ja Tero Rönnemaa </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i-FI"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8:05:00Z</dcterms:created>
  <dc:creator>Jenni Sihvo</dc:creator>
  <dc:description/>
  <dc:language>en-US</dc:language>
  <cp:lastModifiedBy>TKUJRI</cp:lastModifiedBy>
  <dcterms:modified xsi:type="dcterms:W3CDTF">2002-09-30T08:08:00Z</dcterms:modified>
  <cp:revision>4</cp:revision>
  <dc:subject/>
  <dc:title>Lempäälän kilpailuraportti			18</dc:title>
</cp:coreProperties>
</file>