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önnemaa Racing Team</w:t>
      </w:r>
    </w:p>
    <w:p>
      <w:pPr>
        <w:pStyle w:val="Normal"/>
        <w:rPr/>
      </w:pPr>
      <w:r>
        <w:rPr/>
      </w:r>
    </w:p>
    <w:p>
      <w:pPr>
        <w:pStyle w:val="Normal"/>
        <w:rPr/>
      </w:pPr>
      <w:r>
        <w:rPr/>
        <w:t>Valvoline sm-rallin ennakkotunnelmia</w:t>
      </w:r>
    </w:p>
    <w:p>
      <w:pPr>
        <w:pStyle w:val="Normal"/>
        <w:rPr/>
      </w:pPr>
      <w:r>
        <w:rPr/>
      </w:r>
    </w:p>
    <w:p>
      <w:pPr>
        <w:pStyle w:val="Normal"/>
        <w:rPr/>
      </w:pPr>
      <w:r>
        <w:rPr/>
        <w:t xml:space="preserve">Nyt tulevana viikonloppuna on edessä ensimmäinen yhteinen ennakkotutustuttava rallimme sm-valvoline ralli. Edellinen kilpailummehan sujui vihdoin paremmissa merkeissä ja nyt olisi tarkoitus jatkaa hyvin alkanutta matkaa. Automme on jälleen huollettu edellisen kilpailun jälkeen ja samalla se sai vähän uutta ilmettä ulkonäköönsä. </w:t>
      </w:r>
    </w:p>
    <w:p>
      <w:pPr>
        <w:pStyle w:val="Normal"/>
        <w:rPr/>
      </w:pPr>
      <w:r>
        <w:rPr/>
      </w:r>
    </w:p>
    <w:p>
      <w:pPr>
        <w:pStyle w:val="Normal"/>
        <w:rPr/>
      </w:pPr>
      <w:r>
        <w:rPr/>
        <w:t>Automme on ollut valmiina jo muutaman päivän ajan ja eilen saapui Tomikin jälleen lomille ja pääsi hiukan ottamaan tuntumaa autoon ennen kilpailua. Itse kilpailuun olemme lähdössä hakemaan yhteistä kokemusta nuotitettavista ralleista, mutta samalla pitäisi saada aikaiseksi myös kelpo tulos. Luottamus autoomme on jälleen hyvä ja kun asiat on saatu hyvissä ajoin ennen kilpailua kuntoon, voimmekin lähteä itse kilpailuun luottavaisin mielin. Kilpailussa on tällä kertaa yhdistetty iso ja pieni f-ryhmä yhdeksi luokaksi, joten luokkavoiton tavoittelu on hieman hankalampaa, koska joukossa on muutamia kovia toyota kuljettajia kisaamassa kanssamme luokkavoitosta. Nyt lähdemme tästä keskittymään itse kilpailuun ja palaamme asiaan jälleen kilpailuraportin merkeissä.</w:t>
      </w:r>
    </w:p>
    <w:p>
      <w:pPr>
        <w:pStyle w:val="Normal"/>
        <w:rPr/>
      </w:pPr>
      <w:r>
        <w:rPr/>
      </w:r>
    </w:p>
    <w:p>
      <w:pPr>
        <w:pStyle w:val="Normal"/>
        <w:rPr/>
      </w:pPr>
      <w:r>
        <w:rPr/>
      </w:r>
    </w:p>
    <w:p>
      <w:pPr>
        <w:pStyle w:val="Normal"/>
        <w:rPr/>
      </w:pPr>
      <w:r>
        <w:rPr/>
      </w:r>
    </w:p>
    <w:p>
      <w:pPr>
        <w:pStyle w:val="Normal"/>
        <w:rPr/>
      </w:pPr>
      <w:r>
        <w:rPr/>
        <w:t>Hyvää ja kaunista päivää autourheilun parissa toivottaa</w:t>
      </w:r>
    </w:p>
    <w:p>
      <w:pPr>
        <w:pStyle w:val="Normal"/>
        <w:rPr/>
      </w:pPr>
      <w:r>
        <w:rPr/>
        <w:t>Rönnemaa Racing Team</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33:00Z</dcterms:created>
  <dc:creator>SERVERI</dc:creator>
  <dc:description/>
  <dc:language>en-US</dc:language>
  <cp:lastModifiedBy>TKUJRI</cp:lastModifiedBy>
  <dcterms:modified xsi:type="dcterms:W3CDTF">2002-10-03T09:33:00Z</dcterms:modified>
  <cp:revision>2</cp:revision>
  <dc:subject/>
  <dc:title>Rönnemaa Racing Team</dc:title>
</cp:coreProperties>
</file>