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önnemaa Racing Team</w:t>
      </w:r>
    </w:p>
    <w:p>
      <w:pPr>
        <w:pStyle w:val="Normal"/>
        <w:rPr/>
      </w:pPr>
      <w:r>
        <w:rPr/>
      </w:r>
    </w:p>
    <w:p>
      <w:pPr>
        <w:pStyle w:val="Normal"/>
        <w:rPr/>
      </w:pPr>
      <w:r>
        <w:rPr/>
        <w:t>XXVI dna-Rantarallin ennakkotunnelmia</w:t>
      </w:r>
    </w:p>
    <w:p>
      <w:pPr>
        <w:pStyle w:val="Normal"/>
        <w:rPr/>
      </w:pPr>
      <w:r>
        <w:rPr/>
      </w:r>
    </w:p>
    <w:p>
      <w:pPr>
        <w:pStyle w:val="Normal"/>
        <w:rPr/>
      </w:pPr>
      <w:r>
        <w:rPr/>
        <w:t xml:space="preserve">Terveiset taas pitkästä aikaa kaikille. Nyt tulevana viikonloppuna on edessä ensimmäinen yhteinen kesärallimme tällä kaudella, dna-rantaralli. Hyvin heikosti sujuneen talvikauden jälkeen teamissämme tehtiin muutamia muutoksia loppukauden suunnitelmiin. F-cupin sarjan kiertäminen jää osaltamme kesken, kuten jo olette saattaneet havaitakin. Syitä tähän on kaksikin, huonosti sujunut talvikausi ja kuljettajamme Tomin mahdollisuus lähteä rauhanturvaajaksi yhden vuoden ajaksi. Tomin tartuttua tilaisuuteensa, päätimme huoltaa automme rauhassa ja huolella kuntoon, jotta nyt olisi teknisten vikojen mahdollisuus minimissä. Samalla päätimme ajaa kaikki ne kilpailut loppukauden aikana, jotka saadaan sovitettua kalenteriimme Tomin lomien kohdalle. </w:t>
      </w:r>
    </w:p>
    <w:p>
      <w:pPr>
        <w:pStyle w:val="Normal"/>
        <w:rPr/>
      </w:pPr>
      <w:r>
        <w:rPr/>
      </w:r>
    </w:p>
    <w:p>
      <w:pPr>
        <w:pStyle w:val="Normal"/>
        <w:rPr/>
      </w:pPr>
      <w:r>
        <w:rPr/>
        <w:t>Automme on nyt ollut valmiina jo kolmisen viikkoa ja viime lomilla Tomi pääsi pitkän tauon jälkeen taas ajamaan kilpa-autolla. Hieman ajo tietysti tökki aluksi, mutta nopeasti se vanha taito saatiin kaivettua esille. Tomin vähäisestä ajomäärästä johtuen odotuksemme tulevalta kilpailulta ovat melko kirjavat, tulosta pitäisi kotikilpailussa saada aikaiseksi, mutta samalla pitäisi myös ajaa varmasti vain vihdoin maaliin asti. Kilpailun kulun seuranta luokassamme on meille hieman vaikeaa, koska lähtönumeromme on 134 ja meidän taaksemme lähtee monta kovaa kilpailijaparia haastamaan meidät taistelussa luokkavoitosta, näin ollen emme pysty vertaamaan kilpailun aikana aikojamme kilpailijoihimme nähden emmekä siten tiedä pitääkö kiristää vauhtia vai voiko höllätä. Vähäinen ajomäärä luo tietysti myös hieman epävarmaa oloa kilpailun alla, mutta itseemme luotamme ja tiedämme pystyvämme hyvään suoritukseen. Nyt kohdallamme on enää vain auton pesu ja tavaroiden pakkaus ennen kilpailua. Kyllähän se jännitys tietysti tässä ehtii vielä tulemaan ennen kilpailua, mutta periksi emme anna ja täysillä lähdemme ajamaan heti alusta alkaen. Toivottavasti meillä on reitillä suuri joukko ihmisiä kannustamassa ajoamme ja me puolestamme pystymme vastaamaan kannattajiemme odotuksiin.</w:t>
      </w:r>
    </w:p>
    <w:p>
      <w:pPr>
        <w:pStyle w:val="Normal"/>
        <w:rPr/>
      </w:pPr>
      <w:r>
        <w:rPr/>
      </w:r>
    </w:p>
    <w:p>
      <w:pPr>
        <w:pStyle w:val="Normal"/>
        <w:rPr/>
      </w:pPr>
      <w:r>
        <w:rPr/>
        <w:t xml:space="preserve">Tässä alkukesän aikana Tero kävi vierailemassa Tampereen Exide rallissa kartanlukijan paikalla ensimmäisessä nuottikilpailussaan. Siinä saatiin Terollekin tuntumaa nuottikilpailuihin ja samalla autokunnasta edes toisella pysyi tuntuma kilpailuihin jotenkin tallella. Kuljettajana Terolla toimi pikku a:n sm-sarjaa kiertävä Toni Nordman Forssasta. ”Ensimmäiseksi nuottikilpailuksi olen suoritukseeni aivan tyytyväinen ja vielä, kun kuljettajanikaan ei minun suoritustani juurikaan haukkunut voin kilpailun todeta onnistuneen osaltani ihan hyvin”. </w:t>
      </w:r>
    </w:p>
    <w:p>
      <w:pPr>
        <w:pStyle w:val="Normal"/>
        <w:rPr/>
      </w:pPr>
      <w:r>
        <w:rPr/>
      </w:r>
    </w:p>
    <w:p>
      <w:pPr>
        <w:pStyle w:val="Normal"/>
        <w:rPr/>
      </w:pPr>
      <w:r>
        <w:rPr/>
      </w:r>
    </w:p>
    <w:p>
      <w:pPr>
        <w:pStyle w:val="Normal"/>
        <w:rPr/>
      </w:pPr>
      <w:r>
        <w:rPr/>
        <w:t xml:space="preserve">Näkemisiin kilpailukeskuksessa ja </w:t>
      </w:r>
    </w:p>
    <w:p>
      <w:pPr>
        <w:pStyle w:val="Normal"/>
        <w:rPr/>
      </w:pPr>
      <w:r>
        <w:rPr/>
        <w:t>Hyvää kilpailupäivää kanssakilpailijoillemme toivottaa</w:t>
      </w:r>
    </w:p>
    <w:p>
      <w:pPr>
        <w:pStyle w:val="Normal"/>
        <w:rPr/>
      </w:pPr>
      <w:r>
        <w:rPr/>
        <w:t>Rönnemaa Racing Team</w:t>
      </w:r>
    </w:p>
    <w:sectPr>
      <w:type w:val="nextPage"/>
      <w:pgSz w:w="11906" w:h="16838"/>
      <w:pgMar w:left="1134"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i-FI"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0T11:56:00Z</dcterms:created>
  <dc:creator>SERVERI</dc:creator>
  <dc:description/>
  <dc:language>en-US</dc:language>
  <cp:lastModifiedBy>TKUJRI</cp:lastModifiedBy>
  <dcterms:modified xsi:type="dcterms:W3CDTF">2002-08-20T11:56:00Z</dcterms:modified>
  <cp:revision>2</cp:revision>
  <dc:subject/>
  <dc:title>Rönnemaa Racing Team</dc:title>
</cp:coreProperties>
</file>