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önnemaa Racing Team</w:t>
      </w:r>
    </w:p>
    <w:p>
      <w:pPr>
        <w:pStyle w:val="Normal"/>
        <w:rPr>
          <w:sz w:val="24"/>
        </w:rPr>
      </w:pPr>
      <w:r>
        <w:rPr>
          <w:sz w:val="24"/>
        </w:rPr>
      </w:r>
    </w:p>
    <w:p>
      <w:pPr>
        <w:pStyle w:val="Normal"/>
        <w:rPr>
          <w:sz w:val="24"/>
        </w:rPr>
      </w:pPr>
      <w:r>
        <w:rPr>
          <w:sz w:val="24"/>
        </w:rPr>
        <w:t>Kangasniemi rallin ennakkotunnelmia</w:t>
      </w:r>
    </w:p>
    <w:p>
      <w:pPr>
        <w:pStyle w:val="Normal"/>
        <w:rPr>
          <w:sz w:val="24"/>
        </w:rPr>
      </w:pPr>
      <w:r>
        <w:rPr>
          <w:sz w:val="24"/>
        </w:rPr>
      </w:r>
    </w:p>
    <w:p>
      <w:pPr>
        <w:pStyle w:val="Normal"/>
        <w:rPr>
          <w:sz w:val="24"/>
        </w:rPr>
      </w:pPr>
      <w:r>
        <w:rPr>
          <w:sz w:val="24"/>
        </w:rPr>
        <w:t>Nyt on enää muutama päivä aikaa F-Cupin toiseen osakilpailuun, joka ajetaan Kangasniemen ympäristössä. Tällä kertaa odotettavissa on Lempäälän kilpailua talvisemmat olosuhteet, jotka tietysti kuuluvat talviralleihin. Onhan se samalla mukavampaa ajaa kilpaa kunnon lumisilla ja jäisillä teillä, sillä säästäähän se kalustoa ja renkaita sekä siksi myös budjettia melkoisesti. Oma valmistautumisemme kilpailuun on sujunut totutulla kaavalla, auton huollolla sekä tavaroiden pakkaamisella. Ajoharjoittelua emme Pyry-Sprintin jälkeen ole ehtineet suorittaa, joten se tietysti hiukan arveluttaa että miten nopeasti saamme ajorytmistä kiinni. Odotukset tulevalle kilpailulle olemme asettaneet itsellemme melko korkealle, olihan avauskilpailumme kuitenkin melkoinen pettymys itsellemme. Nyt pitäisi jo tulosta saada aikaiseksi mikäli aikoo sarjassa vielä menestyä.  Kaikki kuitenkin näyttää tässä kilpailun aattona hyvältä, kun kilpailukalusto on saatu viritettyä hyvissä ajoin kilpailukuntoon, auto toimii hienosti ja kuljettajatkin ovat päässeet rentoutumaan kunnolla. Kaikin puolin hyvillä ja odottavaisilla mielillä olemme teamimme kanssa lähdössä lauantai-aamuna Liedosta kohti Kangasniemeä.</w:t>
      </w:r>
    </w:p>
    <w:p>
      <w:pPr>
        <w:pStyle w:val="Normal"/>
        <w:rPr>
          <w:sz w:val="24"/>
        </w:rPr>
      </w:pPr>
      <w:r>
        <w:rPr>
          <w:sz w:val="24"/>
        </w:rPr>
      </w:r>
    </w:p>
    <w:p>
      <w:pPr>
        <w:pStyle w:val="Normal"/>
        <w:rPr>
          <w:sz w:val="24"/>
        </w:rPr>
      </w:pPr>
      <w:r>
        <w:rPr>
          <w:sz w:val="24"/>
        </w:rPr>
      </w:r>
    </w:p>
    <w:p>
      <w:pPr>
        <w:pStyle w:val="Normal"/>
        <w:rPr>
          <w:sz w:val="24"/>
        </w:rPr>
      </w:pPr>
      <w:r>
        <w:rPr>
          <w:sz w:val="24"/>
        </w:rPr>
        <w:t>Hyvää kilpailupäivää kanssakilpailijoillemme toivottaa</w:t>
      </w:r>
    </w:p>
    <w:p>
      <w:pPr>
        <w:pStyle w:val="Normal"/>
        <w:rPr>
          <w:sz w:val="24"/>
        </w:rPr>
      </w:pPr>
      <w:r>
        <w:rPr>
          <w:sz w:val="24"/>
        </w:rPr>
        <w:t>Rönnemaa Racing Te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04:00Z</dcterms:created>
  <dc:creator>TKUJRI</dc:creator>
  <dc:description/>
  <dc:language>en-US</dc:language>
  <cp:lastModifiedBy>TKUJRI</cp:lastModifiedBy>
  <dcterms:modified xsi:type="dcterms:W3CDTF">2002-03-13T07:05:00Z</dcterms:modified>
  <cp:revision>1</cp:revision>
  <dc:subject/>
  <dc:title>Rönnemaa Racing Team</dc:title>
</cp:coreProperties>
</file>