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The Call</w:t>
      </w:r>
    </w:p>
    <w:p>
      <w:pPr>
        <w:pStyle w:val="Normal"/>
        <w:jc w:val="center"/>
        <w:rPr>
          <w:rFonts w:ascii="Arial" w:hAnsi="Arial" w:eastAsia="Arial" w:cs="Arial"/>
          <w:b/>
          <w:b/>
          <w:bCs/>
        </w:rPr>
      </w:pPr>
      <w:r>
        <w:rPr>
          <w:rFonts w:eastAsia="Arial" w:cs="Arial" w:ascii="Arial" w:hAnsi="Arial"/>
          <w:b/>
          <w:bCs/>
        </w:rPr>
        <w:t>A Multi-Gasoo Fic</w:t>
      </w:r>
    </w:p>
    <w:p>
      <w:pPr>
        <w:pStyle w:val="Normal"/>
        <w:jc w:val="center"/>
        <w:rPr>
          <w:rFonts w:ascii="Arial" w:hAnsi="Arial" w:eastAsia="Arial" w:cs="Arial"/>
          <w:sz w:val="16"/>
          <w:szCs w:val="16"/>
        </w:rPr>
      </w:pPr>
      <w:r>
        <w:rPr>
          <w:rFonts w:eastAsia="Arial" w:cs="Arial" w:ascii="Arial" w:hAnsi="Arial"/>
          <w:sz w:val="16"/>
          <w:szCs w:val="16"/>
        </w:rPr>
        <w:t>by *-» §è©hšK¡é§ Gû®£ «-*</w:t>
      </w:r>
    </w:p>
    <w:p>
      <w:pPr>
        <w:pStyle w:val="Normal"/>
        <w:jc w:val="center"/>
        <w:rPr>
          <w:rFonts w:ascii="Arial" w:hAnsi="Arial" w:eastAsia="Arial" w:cs="Arial"/>
          <w:sz w:val="16"/>
          <w:szCs w:val="16"/>
        </w:rPr>
      </w:pPr>
      <w:r>
        <w:rPr>
          <w:rFonts w:eastAsia="Arial" w:cs="Arial" w:ascii="Arial" w:hAnsi="Arial"/>
          <w:sz w:val="16"/>
          <w:szCs w:val="16"/>
        </w:rPr>
        <w:t>(Jomi012@hotmail.com)</w:t>
      </w:r>
    </w:p>
    <w:p>
      <w:pPr>
        <w:pStyle w:val="Normal"/>
        <w:jc w:val="center"/>
        <w:rPr>
          <w:rFonts w:ascii="Arial" w:hAnsi="Arial" w:eastAsia="Arial" w:cs="Arial"/>
          <w:sz w:val="16"/>
          <w:szCs w:val="16"/>
        </w:rPr>
      </w:pPr>
      <w:r>
        <w:rPr>
          <w:rFonts w:eastAsia="Arial" w:cs="Arial" w:ascii="Arial" w:hAnsi="Arial"/>
          <w:sz w:val="16"/>
          <w:szCs w:val="16"/>
        </w:rPr>
        <w:t>http://SechsKiesForum.cjb.ne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8"/>
          <w:szCs w:val="18"/>
        </w:rPr>
      </w:pPr>
      <w:r>
        <w:rPr>
          <w:rFonts w:eastAsia="Arial" w:cs="Arial" w:ascii="Arial" w:hAnsi="Arial"/>
          <w:sz w:val="18"/>
          <w:szCs w:val="18"/>
        </w:rPr>
        <w:tab/>
        <w:t>Seonghoon looked adoringly over to his girlfriend, Mina and smiled. She was talking to Brian and HwanHee by the window.</w:t>
        <w:br/>
        <w:tab/>
        <w:t>He sighed. He was bored and looked around him. Jaejin was reading a comic book, Jaeduk was poking Soowon and Jiyong was on his cell and Jiwon was out macking on some girl. Everybody else was just busy and he looked over to Mina again.</w:t>
        <w:br/>
        <w:tab/>
        <w:t>He was bored.</w:t>
        <w:br/>
        <w:tab/>
        <w:t>She threw her head back and laughed as Brian slapped his knee and joined Mina, both of them laughing.</w:t>
        <w:br/>
        <w:tab/>
        <w:t>Then an idea sparked in his mind. He grabbed the closest person by him and whispered something into his ear.</w:t>
        <w:br/>
        <w:tab/>
        <w:t xml:space="preserve">Baekkyung pulled away and laughed."Man! You </w:t>
      </w:r>
      <w:r>
        <w:rPr>
          <w:rFonts w:eastAsia="Arial" w:cs="Arial" w:ascii="Arial" w:hAnsi="Arial"/>
          <w:i/>
          <w:iCs/>
          <w:sz w:val="18"/>
          <w:szCs w:val="18"/>
        </w:rPr>
        <w:t>must</w:t>
      </w:r>
      <w:r>
        <w:rPr>
          <w:rFonts w:eastAsia="Arial" w:cs="Arial" w:ascii="Arial" w:hAnsi="Arial"/>
          <w:sz w:val="18"/>
          <w:szCs w:val="18"/>
        </w:rPr>
        <w:t xml:space="preserve"> be bored shitless!"</w:t>
        <w:br/>
        <w:tab/>
        <w:t>Seonghoon scowled at Baekkyung but the shorty laughed again and ran off to pass the message to JinHwan, who went on and passed it to Danny. Danny passed it to Teddy, who turned to his good friends Jinu and Sean.</w:t>
        <w:br/>
        <w:tab/>
        <w:t>Sean tapped on SungMo's shoulder and whispered the message. Seonghoon watched with curiosity. Why does everybody find it so funny?! SungMo had this weird look on his face but shrugged it off as Hyori walked past him. He motioned for her to come closer and he murmured it softly into her ear.</w:t>
        <w:br/>
        <w:tab/>
        <w:t>Hyori gave him a strange look before walking off to her friends, where JuHyun then approached Shoo and told her Hyori's message.</w:t>
        <w:br/>
        <w:tab/>
        <w:t>Shoo regarded JuHyun queerly and looks around the room. "Boy, are these people retarded!" She finds Eugene and Sea and together all three of them pushed Boa onto her feet.</w:t>
        <w:br/>
        <w:tab/>
        <w:t>"What's the big deal?!" Boa yelled, glaring at the girls.</w:t>
        <w:br/>
        <w:tab/>
        <w:t>"Gotta tell you this," Eugene said and whispers into Boa's ear.</w:t>
        <w:br/>
        <w:tab/>
        <w:t>Boa's eyes grew wide and bursted out laughing. "You're all wack!" But she goes to Eric and Andy, spreading the word.</w:t>
        <w:br/>
        <w:tab/>
        <w:t>Soon JunJin joins the trio and his laughing drew Minwoo and Dongwan's attention, who then grabbed Hyesung and dragged the thin boy to join the foursome. All seven of them laughed, Minwoo falling to the floor-tears close to falling.</w:t>
        <w:br/>
        <w:tab/>
        <w:t>Hyesung blushed as Minwoo ushers him over to HwanHee, who's now gone to read comics with Jaejin. Both Jaejin and HwanHee looks up, surprised. Hyesung leaned forward and softly told them the message before disappearing off to join his friends. HwanHee frowned, not understanding a single word Hyesung just said to him and turned to Jaejin.</w:t>
        <w:br/>
        <w:tab/>
        <w:t>"It's a game. You're supposed to pass it on," Jaejin explained.</w:t>
        <w:br/>
        <w:tab/>
        <w:t>"Oh!" HwanHee said softly, smiling sheepishly. Then he looks around. "To who?"</w:t>
        <w:br/>
        <w:tab/>
        <w:t>"Anybody. Whoever hasn't gotten the message. I think it's going around the room. Look..."</w:t>
        <w:br/>
        <w:tab/>
        <w:t>"Oh," HwanHee repeated and looks over to Jaeduk and Soowon. "Hyung!"</w:t>
        <w:br/>
        <w:tab/>
        <w:t>Jaeduk and Soowon were too busy wrestling with each other to even realize HwanHee was calling them. When HwanHee appeared before them, they stopped short.</w:t>
        <w:br/>
        <w:tab/>
        <w:t>"Hee Hee!" Jaeduk greeted in his squeaky voice. "Wanna play?"</w:t>
        <w:br/>
        <w:tab/>
        <w:t>"Uhhhh...no. Gotta tell you something." HwanHee, Jaeduk and Soowon huddled together and HwanHee quietly revealed the strange message. "Pass it on."</w:t>
        <w:br/>
        <w:tab/>
        <w:t>Jaeduk sat up, his brows knotted in confusion. "Who started this?"</w:t>
        <w:br/>
        <w:tab/>
        <w:t>HwanHee shrugged. "I'm reading my comics. Laters."</w:t>
        <w:br/>
        <w:tab/>
        <w:t>Jaeduk looked over to Jiwon who had just entered the Lounge and ran over to him. "Hyung!"</w:t>
        <w:br/>
        <w:tab/>
        <w:t>Jiwon halted and stared at Jaeduk. "No instigating. Please."</w:t>
        <w:br/>
        <w:tab/>
        <w:t>Jaeduk ignored Jiwon and told him the crazy message. He smiled and left.</w:t>
        <w:br/>
        <w:tab/>
        <w:t>Jiwon looked after his hyper friend who went on to pick on Lee Jin and Yuri. Jiwon scoffed and slowly went over to Jiyong who was playing games on his cell phone.</w:t>
        <w:br/>
        <w:tab/>
        <w:t>"Wassup, hyung?" Jiyong mumbled, not looking up.</w:t>
        <w:br/>
        <w:tab/>
        <w:t>"Nuthin much. Wutcha playing?"</w:t>
        <w:br/>
        <w:tab/>
        <w:t>"Snake."</w:t>
        <w:br/>
        <w:tab/>
        <w:t>"Hmm..."</w:t>
        <w:br/>
        <w:tab/>
        <w:t>Then it was all silent between them.</w:t>
        <w:br/>
        <w:tab/>
        <w:t>"Hey."</w:t>
        <w:br/>
        <w:tab/>
        <w:t>"Hmm?"</w:t>
        <w:br/>
        <w:tab/>
        <w:t>"Did anybody give you a message?" Jiwon asked, realizing what Jaeduk had passed onto him was a game. The wording was weird, but he understood it.</w:t>
        <w:br/>
        <w:tab/>
        <w:t>"Message? I just checked my voicemail. Did you leave me one?"</w:t>
        <w:br/>
        <w:tab/>
        <w:t xml:space="preserve">Jiwon looked over to Seonghoon. It </w:t>
      </w:r>
      <w:r>
        <w:rPr>
          <w:rFonts w:eastAsia="Arial" w:cs="Arial" w:ascii="Arial" w:hAnsi="Arial"/>
          <w:i/>
          <w:iCs/>
          <w:sz w:val="18"/>
          <w:szCs w:val="18"/>
        </w:rPr>
        <w:t>had</w:t>
      </w:r>
      <w:r>
        <w:rPr>
          <w:rFonts w:eastAsia="Arial" w:cs="Arial" w:ascii="Arial" w:hAnsi="Arial"/>
          <w:sz w:val="18"/>
          <w:szCs w:val="18"/>
        </w:rPr>
        <w:t xml:space="preserve"> to be him. Only he's silly and bored enough to start dumb little 'I Love You' games.</w:t>
        <w:br/>
        <w:tab/>
        <w:t>Seonghoon's eyes met Jiwon's and realized it didn't get all around the room. He saw Jiwon nudge Jiyong and Jiyong looked up and around. He then looked over at Seonghoon and Jiwon said something that caused the both of them to laugh. Seonghoon frowned.</w:t>
        <w:br/>
        <w:tab/>
        <w:t>Jiyong looked over to Mina. "I don't think she got it yet."</w:t>
        <w:br/>
        <w:tab/>
        <w:t>"Nope. I think we're the last ones," Jiwon guessed. "Haven't played this shit since kindergarten."</w:t>
        <w:br/>
        <w:tab/>
        <w:t>"Let's add a little modern touch to it," Jiyong suggested with a mischievous smile. He dialed Brian's cell number and waited.</w:t>
        <w:br/>
        <w:tab/>
        <w:t>Brian, still talking to Mina was startled to find his cell ringing loudly. He took it out and looked at the number that showed up on the display. Jiyong? He glanced at the wall behind Mina and saw Jiyong and Jiwon staring back at him. "What?" he mouthed.</w:t>
        <w:br/>
        <w:tab/>
        <w:t>But Jiyong and Jiwon didn't make a move. They kept their eyes on Brian and Mina.</w:t>
        <w:br/>
        <w:tab/>
        <w:t>"Brian..your phone's ringing," Mina said, peering at Brian. "What's wrong?"</w:t>
        <w:br/>
        <w:tab/>
        <w:t>"Huh? Oh..." Brian flipped his phone open. "What?!"</w:t>
        <w:br/>
        <w:tab/>
        <w:t>"Listen carefully. Repeat what I say to you to Minana," Jiyong commanded. He waited and repeated after Jiwon. "Yo! My Love, How Deep is Your Love? Feel my love, now. Nul Rul SaRang Hae (I Love You) For Your Soul, it's all Good Love. We Fly high to the Sky, Always Together, it a Confession, baby. Get up and dance cuz we're a Couple!"</w:t>
        <w:br/>
        <w:tab/>
        <w:t>Brian's brows scrunched together as he heard the retarded jumbo. "Okay..." he said slowly. "There's a message for you."</w:t>
        <w:br/>
        <w:tab/>
        <w:t>Mina's eyes drew a question mark. "Who is it?"</w:t>
        <w:br/>
        <w:tab/>
        <w:t>"I dunno. It's a message, dunno who's it from. They said...Yo! My Love, how deep is your love? Feel my love, now! Nul rul sarang hae (I Love You) for your soul, it's all good love. We fly high to the sky, always together, it's a confession, baby. Get up and dance cuz we're a Couple!" Brian recited, watching Mina's reaction.</w:t>
        <w:br/>
        <w:tab/>
        <w:t>Mina slowly digested the words and kept her eyes on Brian. She tried to understand what the message was trying to say but gave up. She shook her head. "Gimme dat!" She snatched Brian's phone from him and browsed through his caller id. She tossed the phone back, recognizing Jiyong's number and got up to go to Jiyong. "That's the most fuckin retarded and dumbest shit I've ever heard! What are you trying to say?!"</w:t>
        <w:br/>
        <w:tab/>
        <w:t>All the talking simmered and all heads turned to Mina's loud yelling.</w:t>
        <w:br/>
        <w:tab/>
        <w:t>"I dunno. Blame the retarded shit on him," Jiyong said, pointing at Jiwon.</w:t>
        <w:br/>
        <w:tab/>
        <w:t>Jiwon looked away and pointed at Jaeduk, who quickly ducked away from the accusing finger and screamed HwanHee's name. HwanHee hid behind Jaejin's comic book as Hyesung and his crew, along with S.E.S and Fin.K.L. fell over laughing. Jo SungMo glanced around and shrugged. He went back to looking out the window as JinuSean smiled at Mina.</w:t>
        <w:br/>
        <w:tab/>
        <w:t>"Hey, babe!" Jinu called, waving at Mina.</w:t>
        <w:br/>
        <w:tab/>
        <w:t>Seonghoon wanted to sink to the bottom of the ocean. "You morons! How hard is it to say, 'Honey, I love you. Happy Birthday!' ??! Huh?!"</w:t>
        <w:br/>
        <w:tab/>
        <w:t>Mina turned to her boyfriend and giggled. "Oh, Hoonie...You're just too cute to be true."</w:t>
        <w:br/>
        <w:tab/>
        <w:t>Seonghoon growled and dropped on a nearby chair. Mina skipped over to him and draped her arms around his shoulders. She kissed his ears and rested her chin on his big fluff of hair.</w:t>
        <w:br/>
        <w:tab/>
        <w:t>"You're so cute, weird...but cute."</w:t>
        <w:br/>
        <w:tab/>
        <w:t>Seonghoon rolled his eyes and puckered his lips.</w:t>
        <w:br/>
        <w:tab/>
        <w:t>"Know what else? This is the funniest, sweetest and cutest birthday present you ever came up with. Thanks," Mina said, hugging him tight. "Oh, yeah. You look so adorable when you're mad. Please don't smile. I prefer you being mad." With that Mina skipped away.</w:t>
        <w:br/>
        <w:tab/>
        <w:t>Seonghoon sat by himself and looked into a mirror on the wall. Then his phone rang. He took it out and stared at the display.</w:t>
        <w:br/>
        <w:tab/>
        <w:t>One new voice message.</w:t>
        <w:br/>
        <w:tab/>
        <w:t>He flipped open his cell and entered his password.</w:t>
        <w:br/>
        <w:tab/>
        <w:t>"Hey, Come on! Don't Start Now, it's called Shy Love. I'll Fly to the Sky with you Now. Don't be Shy Boy, Say...you Feel my Love? It's One Love fueled by Gasoline. No doubt we a Couple. Let's Tachool (Run Away) To Heaven. What I feel for you's Yun Jung (Passionate Love) . Four words, honey...Pom Saeng Pom Sa (Live in Form, Die in Form). Know why? Cuz we're Road Fighters, fighting through Reckless Love (MuMo Han Sarang). Let's Celebrate Tonight, Come to Me. Together Forever, you're the Only One."</w:t>
        <w:br/>
        <w:tab/>
        <w:t>Seonghoon laughed as Mina's message came to an end and looked over to her on the opposite end of the room. She was looking back at him, her eyes twinkling.</w:t>
        <w:br/>
        <w:tab/>
        <w:t>She was right. He was weird, but she's weirder. And all it took was one call from her to make him feel better.</w:t>
        <w:br/>
        <w:tab/>
        <w:t>Happy Birthday, Minana.</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18"/>
          <w:szCs w:val="18"/>
        </w:rPr>
      </w:pPr>
      <w:r>
        <w:rPr>
          <w:rFonts w:eastAsia="Arial" w:cs="Arial" w:ascii="Arial" w:hAnsi="Arial"/>
          <w:sz w:val="18"/>
          <w:szCs w:val="18"/>
        </w:rPr>
        <w:t>Thank you for reading!</w:t>
      </w:r>
    </w:p>
    <w:p>
      <w:pPr>
        <w:pStyle w:val="Normal"/>
        <w:rPr>
          <w:rFonts w:ascii="Arial" w:hAnsi="Arial" w:eastAsia="Arial" w:cs="Arial"/>
          <w:sz w:val="18"/>
          <w:szCs w:val="18"/>
        </w:rPr>
      </w:pPr>
      <w:r>
        <w:rPr>
          <w:rFonts w:eastAsia="Arial" w:cs="Arial" w:ascii="Arial" w:hAnsi="Arial"/>
          <w:sz w:val="18"/>
          <w:szCs w:val="18"/>
        </w:rPr>
        <w:t>All I simply ask is for you to sign my guestbook!</w:t>
      </w:r>
    </w:p>
    <w:p>
      <w:pPr>
        <w:pStyle w:val="Normal"/>
        <w:rPr>
          <w:rFonts w:ascii="Arial" w:hAnsi="Arial" w:eastAsia="Arial" w:cs="Arial"/>
          <w:sz w:val="18"/>
          <w:szCs w:val="18"/>
        </w:rPr>
      </w:pPr>
      <w:r>
        <w:rPr>
          <w:rFonts w:eastAsia="Arial" w:cs="Arial" w:ascii="Arial" w:hAnsi="Arial"/>
          <w:sz w:val="18"/>
          <w:szCs w:val="18"/>
        </w:rPr>
        <w:t>Or post something at my forum for feedback (^_^)</w:t>
      </w:r>
    </w:p>
    <w:p>
      <w:pPr>
        <w:pStyle w:val="Normal"/>
        <w:rPr>
          <w:rFonts w:ascii="Arial" w:hAnsi="Arial" w:eastAsia="Arial" w:cs="Arial"/>
          <w:sz w:val="18"/>
          <w:szCs w:val="18"/>
        </w:rPr>
      </w:pPr>
      <w:r>
        <w:rPr>
          <w:rFonts w:eastAsia="Arial" w:cs="Arial" w:ascii="Arial" w:hAnsi="Arial"/>
          <w:sz w:val="18"/>
          <w:szCs w:val="18"/>
        </w:rPr>
        <w:t>Thanks again for read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http://SechsKiesForum.cjb.net</w:t>
      </w:r>
    </w:p>
    <w:p>
      <w:pPr>
        <w:pStyle w:val="Normal"/>
        <w:rPr>
          <w:rFonts w:ascii="Arial" w:hAnsi="Arial" w:eastAsia="Arial" w:cs="Arial"/>
          <w:sz w:val="18"/>
          <w:szCs w:val="18"/>
        </w:rPr>
      </w:pPr>
      <w:r>
        <w:rPr>
          <w:rFonts w:eastAsia="Arial" w:cs="Arial" w:ascii="Arial" w:hAnsi="Arial"/>
          <w:sz w:val="18"/>
          <w:szCs w:val="18"/>
        </w:rPr>
        <w:t>*-» §è©hšK¡é§ Gû®£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mi012@hotmail.com</dc:creator>
  <dc:description>http://SoJuFics.cjb.net</dc:description>
  <dc:language>en-US</dc:language>
  <cp:lastModifiedBy/>
  <cp:revision>0</cp:revision>
  <dc:subject>DSP, SM, YG, Jo Sungmo, etc. fanfic</dc:subject>
  <dc:title>The Call</dc:title>
</cp:coreProperties>
</file>