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28"/>
          <w:szCs w:val="28"/>
        </w:rPr>
        <w:t>Reflections of a Toy Store</w:t>
      </w:r>
    </w:p>
    <w:p>
      <w:pPr>
        <w:pStyle w:val="Normal"/>
        <w:widowControl w:val="false"/>
        <w:autoSpaceDE w:val="false"/>
        <w:rPr>
          <w:sz w:val="20"/>
        </w:rPr>
      </w:pPr>
      <w:r>
        <w:rPr>
          <w:sz w:val="20"/>
        </w:rPr>
        <w:tab/>
        <w:t xml:space="preserve">Across the paved streets the bitter November wind carried their passengers of dying leaves.  It reflected off of walls and buildings, running across it surface before finding another way to continue without following its original path.  Each traveler of this unforgiving month, pulled their coats close to themselves trying to keep the skin-chilling cold out, and the bodily warmth in.  Before long, the adventurers would duck into cut away places around their doors making clinking sounds as numb commandless hands tried to find the one that would save them from the unslaught of wind.  </w:t>
      </w:r>
    </w:p>
    <w:p>
      <w:pPr>
        <w:pStyle w:val="Normal"/>
        <w:widowControl w:val="false"/>
        <w:autoSpaceDE w:val="false"/>
        <w:rPr>
          <w:sz w:val="20"/>
        </w:rPr>
      </w:pPr>
      <w:r>
        <w:rPr>
          <w:sz w:val="20"/>
        </w:rPr>
        <w:tab/>
        <w:t>However, one man stood inanimate in front of a store window.  He was unaware of the cold, except for that which was in his heart.  In vaign, the wind made many attempts to win the attention of the solitary man.  None worked, even as his coat crackled in the ferocity of its fury, the man stood a statue, no sign of life.  He did not even remove the hair from his eyes as each one covered and obstructed his view of the window.  The only glimpse of life in the monolith was only when he closed his eyes softly and then would open them a moment later looking more pained then before.</w:t>
      </w:r>
    </w:p>
    <w:p>
      <w:pPr>
        <w:pStyle w:val="Normal"/>
        <w:widowControl w:val="false"/>
        <w:autoSpaceDE w:val="false"/>
        <w:rPr>
          <w:sz w:val="20"/>
        </w:rPr>
      </w:pPr>
      <w:r>
        <w:rPr>
          <w:sz w:val="20"/>
        </w:rPr>
        <w:tab/>
        <w:t xml:space="preserve">Behind the store front window there were no lights.  Beyond the thin translucent shield, a shop with toys in it lay quiet.  Hours before this store had been lit not just by the electric lights but the glow of happiness across the faces of the little cherubs.  At that time there had been no over seer, as there was now when all the happiness had been sucked out.  </w:t>
      </w:r>
    </w:p>
    <w:p>
      <w:pPr>
        <w:pStyle w:val="Normal"/>
        <w:widowControl w:val="false"/>
        <w:autoSpaceDE w:val="false"/>
        <w:rPr>
          <w:sz w:val="20"/>
        </w:rPr>
      </w:pPr>
      <w:r>
        <w:rPr>
          <w:sz w:val="20"/>
        </w:rPr>
        <w:tab/>
        <w:t>The eyes of the figure did not see the emptiness located inside, but the ghostly reflection it repelled.  Somewhere behind his gaze, he could see all the streets and houses.  It was if he was given a view into another world where all that was bad here was good there, all the broken loves were never lost, and all the friends of childhood still played at his side, and he remained the innocent child we all had once been.  Suddenly the images in the clear mirror became different.  His mind began to mix memories with what he saw before him.</w:t>
      </w:r>
    </w:p>
    <w:p>
      <w:pPr>
        <w:pStyle w:val="Normal"/>
        <w:widowControl w:val="false"/>
        <w:autoSpaceDE w:val="false"/>
        <w:rPr>
          <w:sz w:val="20"/>
        </w:rPr>
      </w:pPr>
      <w:r>
        <w:rPr>
          <w:sz w:val="20"/>
        </w:rPr>
        <w:tab/>
        <w:t xml:space="preserve">Without looking back, he could see houses with lights on, and children still talking in the streets.  He could almost feel the warm gentle breeze open his face.  The streets lost their occupants of dead leaves and became smooth once again as it would every year when the sun stayed high in the sky, even until the hours of night.  Now focusing his view, he took notice to the sidewalk that lay directly behind him across the Styx road.  The side of the building that met the side walk was much cleaner now.  All the trash was gone and the tree that was almost out of sight of this phantasm was fully alive and swinging side to side with lush green leaves.  </w:t>
      </w:r>
    </w:p>
    <w:p>
      <w:pPr>
        <w:pStyle w:val="Normal"/>
        <w:widowControl w:val="false"/>
        <w:autoSpaceDE w:val="false"/>
        <w:rPr>
          <w:sz w:val="20"/>
        </w:rPr>
      </w:pPr>
      <w:r>
        <w:rPr>
          <w:sz w:val="20"/>
        </w:rPr>
        <w:tab/>
        <w:t xml:space="preserve">His mind began to carry him entirely back to that night.  Oh, that lovely dreadful night, he thought.  After that thought another image began form, sitting on the sidewalk leaning against the wall.  It had been like the final piece to a puzzle that you knew but still needed it there or there would be no purpose to completing the picture in front of you.  So she formed from the memory he had kept inside never knowing his true meaning for not letting it go years before.  </w:t>
      </w:r>
    </w:p>
    <w:p>
      <w:pPr>
        <w:pStyle w:val="Normal"/>
        <w:widowControl w:val="false"/>
        <w:autoSpaceDE w:val="false"/>
        <w:rPr>
          <w:sz w:val="20"/>
        </w:rPr>
      </w:pPr>
      <w:r>
        <w:rPr>
          <w:sz w:val="20"/>
        </w:rPr>
        <w:tab/>
        <w:t xml:space="preserve">The form got up, from what memory serves a very uncomfortable sitting position, and walked in the direction of the window.  As the image grew closer so did its accuracy.  The black dress, the brown flowing hair, her beautifully white skin, right down to the black cross necklace she had been wearing.  More and more became apparent to him, her walk, the sweet voice she used to sing in under her breath.  He could recall her heavenly scent.  It was exactly like the first time he had meet her.  </w:t>
      </w:r>
    </w:p>
    <w:p>
      <w:pPr>
        <w:pStyle w:val="Normal"/>
        <w:widowControl w:val="false"/>
        <w:autoSpaceDE w:val="false"/>
        <w:rPr>
          <w:sz w:val="20"/>
        </w:rPr>
      </w:pPr>
      <w:r>
        <w:rPr>
          <w:sz w:val="20"/>
        </w:rPr>
        <w:tab/>
        <w:t xml:space="preserve">Seconds after taking the hypnotizing calm scent, the image was upon him.  Unlike the first time he had meet her, the memory changed as she slipped her arms around his thinning waist line.  He could feel the wind glide across his shoulder as she rested her head on its boniness.  Ocean blue eyes closed as he leaned over and placed his head against hers.  Gentle wind carried her never forgotten “I love you,” into his unknowing numb ear.  Believing that she was truly there he turned to meet her enchanting gaze.  </w:t>
      </w:r>
    </w:p>
    <w:p>
      <w:pPr>
        <w:pStyle w:val="Normal"/>
        <w:widowControl w:val="false"/>
        <w:autoSpaceDE w:val="false"/>
        <w:rPr>
          <w:sz w:val="20"/>
        </w:rPr>
      </w:pPr>
      <w:r>
        <w:rPr>
          <w:sz w:val="20"/>
        </w:rPr>
        <w:tab/>
        <w:t xml:space="preserve">Once again only the cold town remained, empty, bitter, remorseful.  Drunk on his broken hope, he staggered down the street.  From a lit window high above him a light shone down spilling across the street.  In the frame of the window a stranger watched this inebriated fool walk directly into the road.  After he disappeared out of sight of the light and imagined warmth, it went out.  Walking down the center of the road, he watched the world pass in clips as he would open and close his eyes over and over again, trying to recall that blessed memory.  </w:t>
      </w:r>
    </w:p>
    <w:p>
      <w:pPr>
        <w:pStyle w:val="Normal"/>
        <w:widowControl w:val="false"/>
        <w:autoSpaceDE w:val="false"/>
        <w:rPr>
          <w:sz w:val="20"/>
        </w:rPr>
      </w:pPr>
      <w:r>
        <w:rPr>
          <w:sz w:val="20"/>
        </w:rPr>
        <w:tab/>
        <w:t xml:space="preserve">Soon in one of the moving clips he saw the all too familiar high gray stone walls.  Stumbling over to them he ran his fingers across its rough surface, doing so for support and for guidance to his understood destination.  Then as he placed his fingers once more, they did not feel the rough stone, but freezing steel black bars.  His fingers wrapped around two of the poles and shook them as he gave a mumbling roar, that was barely heard over the sound of a lock hitting the gate.  Finding the sem in the gate where the two halves came together he slipped through with his near emaciated frame.  </w:t>
      </w:r>
    </w:p>
    <w:p>
      <w:pPr>
        <w:pStyle w:val="Normal"/>
        <w:widowControl w:val="false"/>
        <w:autoSpaceDE w:val="false"/>
        <w:rPr>
          <w:sz w:val="20"/>
        </w:rPr>
      </w:pPr>
      <w:r>
        <w:rPr>
          <w:sz w:val="20"/>
        </w:rPr>
        <w:tab/>
        <w:t>A weakness over came his body. Crawling he continued on running his hands across the gravel pathway closely beneath him.  Then he stopped and moved slowly over to the marker he had visited many times before, but only summer days like the one so many years ago in the memory that’d played out almost an hour before.</w:t>
      </w:r>
    </w:p>
    <w:p>
      <w:pPr>
        <w:pStyle w:val="Normal"/>
        <w:widowControl w:val="false"/>
        <w:autoSpaceDE w:val="false"/>
        <w:rPr>
          <w:sz w:val="20"/>
        </w:rPr>
      </w:pPr>
      <w:r>
        <w:rPr>
          <w:sz w:val="20"/>
        </w:rPr>
        <w:tab/>
        <w:t xml:space="preserve">On the now frost covered grass he curled up into the smallest ball he physically could.  He did not lie in front of the marker but to the side of it, leaving him room to stroke the ground beneath it’s night-time shadow.  Later, the sun would rise, and the wind would disappear to it’s heavenward home.  Then that life giver of all things would look down into that graveyard and find one of its beings, lifeless, lying beside his love’s grave. </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50:00Z</dcterms:created>
  <dc:creator>Adam Sidle</dc:creator>
  <dc:description/>
  <dc:language>en-US</dc:language>
  <cp:lastModifiedBy>Adam Sidle</cp:lastModifiedBy>
  <dcterms:modified xsi:type="dcterms:W3CDTF">2001-05-14T11:50:00Z</dcterms:modified>
  <cp:revision>2</cp:revision>
  <dc:subject/>
  <dc:title>Reflections of a Toy Store</dc:title>
</cp:coreProperties>
</file>