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32"/>
        </w:rPr>
      </w:pPr>
      <w:r>
        <w:rPr>
          <w:rFonts w:eastAsia="MS Mincho;ＭＳ 明朝" w:cs="Times New Roman" w:ascii="Times New Roman" w:hAnsi="Times New Roman"/>
          <w:sz w:val="32"/>
        </w:rPr>
        <w:t>Version 1.0</w:t>
      </w:r>
    </w:p>
    <w:p>
      <w:pPr>
        <w:pStyle w:val="PlainTex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PlainText"/>
        <w:rPr/>
      </w:pPr>
      <w:r>
        <w:rPr>
          <w:rFonts w:eastAsia="MS Mincho;ＭＳ 明朝"/>
        </w:rPr>
        <w:tab/>
      </w:r>
      <w:r>
        <w:rPr>
          <w:rFonts w:eastAsia="MS Mincho;ＭＳ 明朝" w:cs="Times New Roman" w:ascii="Times New Roman" w:hAnsi="Times New Roman"/>
          <w:sz w:val="24"/>
        </w:rPr>
        <w:t>Wires dangling, dripping from electric coffin.  Metallic gray shinning dully in the artificial glow of fluorescent lights.  Beeping in a syncopated rhythm, the machine created its own music to fill the tiny room.  Small lights, one and zero along the switch board.  Self motivated thinking device collaborating information from tentacle wires into undefined space, of cyberspa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Reading lines of knowledge.  Wings.  Feathers.  Ancient structure.  Mythology.  Religion.  Pressing forward.  Not stopping on the range of its reach.  Moving beyond into the reach and sight of others.  Its only mission: collection, compression, downloading, altering.  The final directive, upgra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The out dated system in its grasp.  Plugs and tubes running, jabbed, and forced below.  Entering, changing the program of the system.  Writing a better operating system.  Using a language fresh off the market.  Erase old code, add new lines.  New sequences.  Inside new software created, stored, and more created.  Hardware added piece by growing piece.  The original out dated model still visible but changed unse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Hours.  Days.  The download completed.  All files searched for, compiled, and altered.  The original processing unit changed into something more efficient.  Version 1.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The electric coffin opened slowly with a hiss into the now silent  tiny room.  Tubes and wires withdrawn into the walls of the room.  Lights calmed, all zeros.  Inside the mold of the human form lay something new.  Old system replaced by the latest vers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Placing a pale white hand upon the casting, the creature rose from the frame of the machine.  It looked upon the world with pale white snowy eyes.  Even in the darkness of the room, it saw the light that existed and smiled at its beauty.  It stretched naked with arm muscles, and ivory wings.  Cold and naked, vulnerable from the work of the machine.  Proud with the product it stepped from the machine and stood seven feet from the ground with orange fire hair resting on its shoulders, wings pulled close against its body.  Version 1.0.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8:10:00Z</dcterms:created>
  <dc:creator>Adam Sidle</dc:creator>
  <dc:description/>
  <dc:language>en-US</dc:language>
  <cp:lastModifiedBy>Adam Sidle</cp:lastModifiedBy>
  <dcterms:modified xsi:type="dcterms:W3CDTF">2002-01-11T08:10:00Z</dcterms:modified>
  <cp:revision>3</cp:revision>
  <dc:subject/>
  <dc:title>Version 1</dc:title>
</cp:coreProperties>
</file>