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rPr>
      </w:pPr>
      <w:r>
        <w:rPr>
          <w:sz w:val="40"/>
          <w:szCs w:val="40"/>
        </w:rPr>
        <w:t>The Expensive Liquid</w:t>
      </w:r>
    </w:p>
    <w:p>
      <w:pPr>
        <w:pStyle w:val="Normal"/>
        <w:widowControl w:val="false"/>
        <w:autoSpaceDE w:val="false"/>
        <w:rPr>
          <w:sz w:val="20"/>
        </w:rPr>
      </w:pPr>
      <w:r>
        <w:rPr>
          <w:sz w:val="20"/>
        </w:rPr>
      </w:r>
    </w:p>
    <w:p>
      <w:pPr>
        <w:pStyle w:val="Normal"/>
        <w:widowControl w:val="false"/>
        <w:autoSpaceDE w:val="false"/>
        <w:rPr>
          <w:sz w:val="20"/>
        </w:rPr>
      </w:pPr>
      <w:r>
        <w:rPr>
          <w:sz w:val="20"/>
        </w:rPr>
        <w:tab/>
        <w:t xml:space="preserve">All around the night was being born.  At the edge of the horizon the sun died peacefully and quietly in a pool of beautiful flames.  The orb was finding its hiding spot from the approaching night, behind aggressively tall sharp mountains.  In the valley people ran this way and that getting ready, like the sun, for the cold darkness that always followed.  Inside tiny dwellings lights sprung to life in the glass windows, like the pupil of some wolf’s eye.  Now the cold winds began as doors shut to the bitterness.  </w:t>
      </w:r>
    </w:p>
    <w:p>
      <w:pPr>
        <w:pStyle w:val="Normal"/>
        <w:widowControl w:val="false"/>
        <w:autoSpaceDE w:val="false"/>
        <w:rPr>
          <w:sz w:val="20"/>
        </w:rPr>
      </w:pPr>
      <w:r>
        <w:rPr>
          <w:sz w:val="20"/>
        </w:rPr>
        <w:tab/>
        <w:t>Upon the great mountains that watched over the quaint village like some monolith, some one felt the full chill of the mountain winds.  A ledge stuck out from the side of the great rock, and on it sat the lonely some one.  More and more the winds picked up becoming fierce.  Still the solitary some one sat.</w:t>
      </w:r>
    </w:p>
    <w:p>
      <w:pPr>
        <w:pStyle w:val="Normal"/>
        <w:widowControl w:val="false"/>
        <w:autoSpaceDE w:val="false"/>
        <w:rPr>
          <w:sz w:val="20"/>
        </w:rPr>
      </w:pPr>
      <w:r>
        <w:rPr>
          <w:sz w:val="20"/>
        </w:rPr>
        <w:tab/>
        <w:t>That some one was, Preston.  From the village below he was known to leave the company and sanctuary of the towns people, to nights such as this. The wind around him whipped his cloak at the star infested sky.  Legs swinging over the dangerously high edge, he let his mind wander to whatever thoughts the wind whispered into his head.  On this night the wind didn’t bring the usual ponderings, but memories.  A heart shattering memory of an unearthly scream.</w:t>
      </w:r>
    </w:p>
    <w:p>
      <w:pPr>
        <w:pStyle w:val="Normal"/>
        <w:widowControl w:val="false"/>
        <w:autoSpaceDE w:val="false"/>
        <w:rPr>
          <w:sz w:val="20"/>
        </w:rPr>
      </w:pPr>
      <w:r>
        <w:rPr>
          <w:sz w:val="20"/>
        </w:rPr>
        <w:tab/>
        <w:t>On this same mountain, the great mountain of Say, the scream could be heard in the trees and silent rocks.  Years had passed but it was still here.  The blood from the attack remained uncleansed from the those silent rocks and crooked trees. Only from the haze of his own eyes could he recall the large man-wolves that had attacked the lovers.</w:t>
      </w:r>
    </w:p>
    <w:p>
      <w:pPr>
        <w:pStyle w:val="Normal"/>
        <w:widowControl w:val="false"/>
        <w:autoSpaceDE w:val="false"/>
        <w:rPr>
          <w:sz w:val="20"/>
        </w:rPr>
      </w:pPr>
      <w:r>
        <w:rPr>
          <w:sz w:val="20"/>
        </w:rPr>
        <w:tab/>
        <w:t xml:space="preserve">Deep into his hidden pockets, Preston pulled a heart shaped decanter.  Slowly he pulled it to his lips.  Even though the vile contained a small amount of a powerful tincture, it was potent enough for him.  Preston’s eyes watered from the painful burning he received from the liquid.  He could feel the mixture flow down his throat and end its agonizing journey in his stomach.  </w:t>
      </w:r>
    </w:p>
    <w:p>
      <w:pPr>
        <w:pStyle w:val="Normal"/>
        <w:widowControl w:val="false"/>
        <w:autoSpaceDE w:val="false"/>
        <w:rPr>
          <w:sz w:val="20"/>
        </w:rPr>
      </w:pPr>
      <w:r>
        <w:rPr>
          <w:sz w:val="20"/>
        </w:rPr>
        <w:tab/>
        <w:t>Preston’s drink of choice was one of the most powerful of all alcohols.  A mixture of the blood of a hellhound accompanied by plants not found in the world of humans.  The nectar was named Sorrow.  It was said that your heart almost stopped because it was such a powerful depressant.  This was what he had wanted when he purchased it from a young lady days after the incident.  With his first sip after obtaining it, too eager for the loss of feeling, he had almost died on the spot of the transaction, which he would have preferred, but came to days later in the village he now looked down upon.</w:t>
      </w:r>
    </w:p>
    <w:p>
      <w:pPr>
        <w:pStyle w:val="Normal"/>
        <w:widowControl w:val="false"/>
        <w:autoSpaceDE w:val="false"/>
        <w:rPr>
          <w:sz w:val="20"/>
        </w:rPr>
      </w:pPr>
      <w:r>
        <w:rPr>
          <w:sz w:val="20"/>
        </w:rPr>
        <w:tab/>
        <w:t xml:space="preserve">After the downing of the liquid, he pulled it close to his face, to see through the delirium at the name inscribed into the metal heart container.  There in block letters read the name Sorrow.  Preston would have become hysterical with laughter, but the alcohol was already working its best to take away the memory.  </w:t>
      </w:r>
    </w:p>
    <w:p>
      <w:pPr>
        <w:pStyle w:val="Normal"/>
        <w:widowControl w:val="false"/>
        <w:autoSpaceDE w:val="false"/>
        <w:rPr>
          <w:sz w:val="20"/>
        </w:rPr>
      </w:pPr>
      <w:r>
        <w:rPr>
          <w:sz w:val="20"/>
        </w:rPr>
        <w:tab/>
        <w:t xml:space="preserve">His body was becoming too weak to sit up and his hand slid down beside him still clutching the bottle, his last escape.  Then the wind picked up and threw a freeze at him that awoke his mind from the inebriated state one last time for him to realize what he had to do.  </w:t>
      </w:r>
    </w:p>
    <w:p>
      <w:pPr>
        <w:pStyle w:val="Normal"/>
        <w:widowControl w:val="false"/>
        <w:autoSpaceDE w:val="false"/>
        <w:rPr>
          <w:sz w:val="20"/>
        </w:rPr>
      </w:pPr>
      <w:r>
        <w:rPr>
          <w:sz w:val="20"/>
        </w:rPr>
        <w:tab/>
        <w:t>The bottle of expensive sorrow flew out into the night for the wind to carry.  It floated straight out but began its decent.  In the back of his mind he could hear the metal bouncing off the sharp rock, spilling his escape all over the mountain.  Before Preston blanked out, he lay staring at the star dotted sky, and decided he had enough sorrow for a life time.</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1:48:00Z</dcterms:created>
  <dc:creator>Adam Sidle</dc:creator>
  <dc:description/>
  <dc:language>en-US</dc:language>
  <cp:lastModifiedBy>Adam Sidle</cp:lastModifiedBy>
  <dcterms:modified xsi:type="dcterms:W3CDTF">2001-05-14T11:48:00Z</dcterms:modified>
  <cp:revision>2</cp:revision>
  <dc:subject/>
  <dc:title>The Expensive Liquid</dc:title>
</cp:coreProperties>
</file>