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Leather Bound Dreams</w:t>
      </w:r>
    </w:p>
    <w:p>
      <w:pPr>
        <w:pStyle w:val="Normal"/>
        <w:widowControl w:val="false"/>
        <w:autoSpaceDE w:val="false"/>
        <w:rPr/>
      </w:pPr>
      <w:r>
        <w:rPr>
          <w:sz w:val="20"/>
        </w:rPr>
        <w:tab/>
      </w:r>
      <w:r>
        <w:rPr/>
        <w:t>The book expelled the smell of cinnamon and dry leaves into the nose of the young man.  The smell appeared soon after he opened the large volume, and like every time he opened the musty pages it would begin where he had closed the flaking sheets.  Each page would seem to be filled with words seconds before he turned the pages, as if it was not done deciding what was to come of the dark thick plot.  Sentences were formed by hand printed letters, each one so beautifully crafted as if not drawn by a human hand, because no hand of this earth could make such elegant curves and loops.  It was either that or the implement used to scribe the letters was held in such a way that no man of sound mind could learn to craft.    So he opened the book exposing the dim light of his room to the story within, and so he began to read:</w:t>
      </w:r>
    </w:p>
    <w:p>
      <w:pPr>
        <w:pStyle w:val="Normal"/>
        <w:widowControl w:val="false"/>
        <w:autoSpaceDE w:val="false"/>
        <w:rPr/>
      </w:pPr>
      <w:r>
        <w:rPr>
          <w:rFonts w:cs="Viner Hand ITC" w:ascii="Viner Hand ITC" w:hAnsi="Viner Hand ITC"/>
          <w:sz w:val="20"/>
          <w:szCs w:val="20"/>
        </w:rPr>
        <w:tab/>
      </w:r>
      <w:r>
        <w:rPr>
          <w:rFonts w:cs="Viner Hand ITC" w:ascii="Viner Hand ITC" w:hAnsi="Viner Hand ITC"/>
          <w:i/>
          <w:iCs/>
          <w:sz w:val="20"/>
          <w:szCs w:val="20"/>
        </w:rPr>
        <w:t xml:space="preserve">Amos opened the book and began to read the chilling passages there in.  He found his place, trying to recall if he had truly left off at the top of the page like it always seemed or did he really leave off in the middle of the page.  This he did not know and let it leave his mind as he continued to read the words of the sacred book.  Now caught up in the dark story he flew through sentences like cheep wine.  </w:t>
      </w:r>
    </w:p>
    <w:p>
      <w:pPr>
        <w:pStyle w:val="Normal"/>
        <w:widowControl w:val="false"/>
        <w:autoSpaceDE w:val="false"/>
        <w:rPr>
          <w:rFonts w:ascii="Viner Hand ITC" w:hAnsi="Viner Hand ITC" w:cs="Viner Hand ITC"/>
          <w:i/>
          <w:i/>
          <w:iCs/>
          <w:sz w:val="20"/>
          <w:szCs w:val="20"/>
        </w:rPr>
      </w:pPr>
      <w:r>
        <w:rPr>
          <w:rFonts w:cs="Viner Hand ITC" w:ascii="Viner Hand ITC" w:hAnsi="Viner Hand ITC"/>
          <w:i/>
          <w:iCs/>
          <w:sz w:val="20"/>
          <w:szCs w:val="20"/>
        </w:rPr>
        <w:tab/>
        <w:t xml:space="preserve">In the tale Jereth after reading only a couple of lines and pages, rested the book on his long hands and headed for the door of his dimly lit parlor room reading all the while the hypnotizing scripture within.  With one hand out he grabbed his coat slipped it on, without taking one eye off the page, and opened the door into the narrow hallway of the upstairs apartment.    Somewhere behind his mind he could hear the door lock and feel his zombie like hand slide into his trench coat pocket and give his keys a new home for the night.  Heading down the wooden path of a hall he could hear the sounds of other lives escaping from thin barriers so loosely called doors and walls.  </w:t>
      </w:r>
    </w:p>
    <w:p>
      <w:pPr>
        <w:pStyle w:val="Normal"/>
        <w:widowControl w:val="false"/>
        <w:autoSpaceDE w:val="false"/>
        <w:rPr>
          <w:rFonts w:ascii="Viner Hand ITC" w:hAnsi="Viner Hand ITC" w:cs="Viner Hand ITC"/>
          <w:i/>
          <w:i/>
          <w:iCs/>
          <w:sz w:val="20"/>
          <w:szCs w:val="20"/>
        </w:rPr>
      </w:pPr>
      <w:r>
        <w:rPr>
          <w:rFonts w:cs="Viner Hand ITC" w:ascii="Viner Hand ITC" w:hAnsi="Viner Hand ITC"/>
          <w:i/>
          <w:iCs/>
          <w:sz w:val="20"/>
          <w:szCs w:val="20"/>
        </w:rPr>
        <w:tab/>
        <w:t xml:space="preserve">Below, under the book, each foot landed softly on whining stairs as he descended down the flight of stairs.  Many times Jereth had managed those steps not knowing what was to come next from the old loose boards of the each raised level.  Heavy leather boots fell again and again dodging the hidden secrets of the levels.  As the words lead Jereth out the bottom doorway into the busy street so did they give Amos direction on their united quest for the ending of this tempting book.  </w:t>
      </w:r>
    </w:p>
    <w:p>
      <w:pPr>
        <w:pStyle w:val="Normal"/>
        <w:widowControl w:val="false"/>
        <w:autoSpaceDE w:val="false"/>
        <w:rPr>
          <w:rFonts w:ascii="Viner Hand ITC" w:hAnsi="Viner Hand ITC" w:cs="Viner Hand ITC"/>
          <w:i/>
          <w:i/>
          <w:iCs/>
          <w:sz w:val="20"/>
          <w:szCs w:val="20"/>
        </w:rPr>
      </w:pPr>
      <w:r>
        <w:rPr>
          <w:rFonts w:cs="Viner Hand ITC" w:ascii="Viner Hand ITC" w:hAnsi="Viner Hand ITC"/>
          <w:i/>
          <w:iCs/>
          <w:sz w:val="20"/>
          <w:szCs w:val="20"/>
        </w:rPr>
        <w:tab/>
        <w:t xml:space="preserve">Walking slowly and calmly past tall menacing buildings and sharp corners that jabbed at the night sky and by-passers, Jereth read on.  Like his body to the street his eyes followed around words and sentences that became pavement and a solid world under him.  Upon the page colors of fluorescent lights danced and ran like a river.  The book told of the beautiful reds and blues, the pale whites and thick black shadows that would pass once every phrase or so, so that Jereth need not take his green eyes from the lock of the tale.  </w:t>
      </w:r>
    </w:p>
    <w:p>
      <w:pPr>
        <w:pStyle w:val="Normal"/>
        <w:widowControl w:val="false"/>
        <w:autoSpaceDE w:val="false"/>
        <w:rPr>
          <w:rFonts w:ascii="Viner Hand ITC" w:hAnsi="Viner Hand ITC" w:cs="Viner Hand ITC"/>
          <w:i/>
          <w:i/>
          <w:iCs/>
          <w:sz w:val="20"/>
          <w:szCs w:val="20"/>
        </w:rPr>
      </w:pPr>
      <w:r>
        <w:rPr>
          <w:rFonts w:cs="Viner Hand ITC" w:ascii="Viner Hand ITC" w:hAnsi="Viner Hand ITC"/>
          <w:i/>
          <w:iCs/>
          <w:sz w:val="20"/>
          <w:szCs w:val="20"/>
        </w:rPr>
        <w:tab/>
        <w:t xml:space="preserve">Not before long the boots turned and found themselves in front of some alley which a line of morbid looking youths seemed to disappear into, swallowing what was left of their hopes.  Jereth and Amos stood in line with the rather large book in their hands.  Both neither swayed nor heeded the environment about them.  Once again the book explained the surroundings to Jereth.  </w:t>
      </w:r>
    </w:p>
    <w:p>
      <w:pPr>
        <w:pStyle w:val="Normal"/>
        <w:widowControl w:val="false"/>
        <w:autoSpaceDE w:val="false"/>
        <w:rPr>
          <w:rFonts w:ascii="Viner Hand ITC" w:hAnsi="Viner Hand ITC" w:cs="Viner Hand ITC"/>
          <w:i/>
          <w:i/>
          <w:iCs/>
          <w:sz w:val="20"/>
          <w:szCs w:val="20"/>
        </w:rPr>
      </w:pPr>
      <w:r>
        <w:rPr>
          <w:rFonts w:cs="Viner Hand ITC" w:ascii="Viner Hand ITC" w:hAnsi="Viner Hand ITC"/>
          <w:i/>
          <w:iCs/>
          <w:sz w:val="20"/>
          <w:szCs w:val="20"/>
        </w:rPr>
        <w:tab/>
        <w:t>He stood in line with figures about him.  The smell of drying rain and exposed vents played easily enough upon the sense of smell in the man.  The figures behind and in front of the man were ready for what seemed the funeral of some dead eighties rock star, or some poet known only to those who the rebellious words and rhythms had been directed at.  Their mascara dotted lashes and dark eyeliner rings seemed to add to the ghostly feel.  The lack of sound from the crowd was something that left one wondering if one was till among that of the living and not of the hope lost children seen all around on this night.</w:t>
      </w:r>
    </w:p>
    <w:p>
      <w:pPr>
        <w:pStyle w:val="Normal"/>
        <w:widowControl w:val="false"/>
        <w:autoSpaceDE w:val="false"/>
        <w:rPr>
          <w:rFonts w:ascii="Viner Hand ITC" w:hAnsi="Viner Hand ITC" w:cs="Viner Hand ITC"/>
          <w:i/>
          <w:i/>
          <w:iCs/>
          <w:sz w:val="20"/>
          <w:szCs w:val="20"/>
        </w:rPr>
      </w:pPr>
      <w:r>
        <w:rPr>
          <w:rFonts w:cs="Viner Hand ITC" w:ascii="Viner Hand ITC" w:hAnsi="Viner Hand ITC"/>
          <w:i/>
          <w:iCs/>
          <w:sz w:val="20"/>
          <w:szCs w:val="20"/>
        </w:rPr>
        <w:tab/>
        <w:t>However the audience Jereth followed where the book led him, and tonight it was to this dark alley awaiting in line for what only the speechless zombies referred to still as children only knew.  As he moved closer he knew where the precession was heading.  It came to him as he heard the heavy beats and fast electronic of us new age industrial band.  For some reason he could not remember how or where he had come it at, all he knew was that now the music was bursting in his ears trying to disrupt his thoughts.  Without knowing why the name of the band that was playing came into his head like a memory thought to be forgotten or too vague to recall.  It was The Newlydeads thundering away the song Melting, which was what Jereth could feel happening to his concentration on the words.</w:t>
      </w:r>
    </w:p>
    <w:p>
      <w:pPr>
        <w:pStyle w:val="Normal"/>
        <w:widowControl w:val="false"/>
        <w:autoSpaceDE w:val="false"/>
        <w:rPr>
          <w:rFonts w:ascii="Viner Hand ITC" w:hAnsi="Viner Hand ITC" w:cs="Viner Hand ITC"/>
          <w:i/>
          <w:i/>
          <w:iCs/>
          <w:sz w:val="20"/>
          <w:szCs w:val="20"/>
        </w:rPr>
      </w:pPr>
      <w:r>
        <w:rPr>
          <w:rFonts w:cs="Viner Hand ITC" w:ascii="Viner Hand ITC" w:hAnsi="Viner Hand ITC"/>
          <w:i/>
          <w:iCs/>
          <w:sz w:val="20"/>
          <w:szCs w:val="20"/>
        </w:rPr>
        <w:tab/>
        <w:t xml:space="preserve">The book new of the lack of absorption and began to tell its reader of the plague that was coming into this mind.  So it told of how Jereth sat down at the bar with the book resting gently on the obsidian counter top, sitting upon a tower of carved bones.  Soon the light was too bad and Jereth found it hard to find the words, let alone concentrate on them as the music drew him away. </w:t>
      </w:r>
    </w:p>
    <w:p>
      <w:pPr>
        <w:pStyle w:val="Normal"/>
        <w:widowControl w:val="false"/>
        <w:autoSpaceDE w:val="false"/>
        <w:rPr>
          <w:rFonts w:ascii="Viner Hand ITC" w:hAnsi="Viner Hand ITC" w:cs="Viner Hand ITC"/>
          <w:i/>
          <w:i/>
          <w:iCs/>
          <w:sz w:val="20"/>
          <w:szCs w:val="20"/>
        </w:rPr>
      </w:pPr>
      <w:r>
        <w:rPr>
          <w:rFonts w:cs="Viner Hand ITC" w:ascii="Viner Hand ITC" w:hAnsi="Viner Hand ITC"/>
          <w:i/>
          <w:iCs/>
          <w:sz w:val="20"/>
          <w:szCs w:val="20"/>
        </w:rPr>
        <w:tab/>
        <w:t xml:space="preserve">Amos read over the last lines before following his fantastic companion.  Then he too closed the book in reading to the middle of the page. </w:t>
      </w:r>
    </w:p>
    <w:p>
      <w:pPr>
        <w:pStyle w:val="Normal"/>
        <w:widowControl w:val="false"/>
        <w:autoSpaceDE w:val="false"/>
        <w:rPr/>
      </w:pPr>
      <w:r>
        <w:rPr>
          <w:rFonts w:cs="Viner Hand ITC" w:ascii="Viner Hand ITC" w:hAnsi="Viner Hand ITC"/>
          <w:i/>
          <w:iCs/>
          <w:sz w:val="20"/>
          <w:szCs w:val="20"/>
        </w:rPr>
        <w:tab/>
      </w:r>
      <w:r>
        <w:rPr/>
        <w:t>Before he realized what had just happened he found himself looking down at the counter at the book he had been reading for what he now realized was hours.  What then caught his attention was the song playing in the club he was at.  Melting was soon to be over and he could recall the last beats of the song.  He was not surprised, he was almost done the book by now and it was common place to him find himself in the same place the characters of the tale were at, and somewhere deep inside he hoped he would find them there some times sitting next to him putting down the leather bound book full of dreams and turn to each other smiling already expecting the outcome. Unfortunately they were nowhere to be found.  The man got up and swam into the sea of black mass joining the dead in their dance of forgotten hopes and dreams, leaving the book upon the counter knowing he could find it where ever, and when ever he wanted to ready to take him somewhere new.</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38:00Z</dcterms:created>
  <dc:creator>Adam Sidle</dc:creator>
  <dc:description/>
  <dc:language>en-US</dc:language>
  <cp:lastModifiedBy>Adam Sidle</cp:lastModifiedBy>
  <dcterms:modified xsi:type="dcterms:W3CDTF">2001-05-15T14:21:00Z</dcterms:modified>
  <cp:revision>3</cp:revision>
  <dc:subject/>
  <dc:title>Leather Bound Dreams</dc:title>
</cp:coreProperties>
</file>