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hoes of giggles behind plastic mask</w:t>
      </w:r>
    </w:p>
    <w:p>
      <w:pPr>
        <w:pStyle w:val="Normal"/>
        <w:rPr/>
      </w:pPr>
      <w:r>
        <w:rPr/>
      </w:r>
    </w:p>
    <w:p>
      <w:pPr>
        <w:pStyle w:val="Normal"/>
        <w:ind w:firstLine="720"/>
        <w:rPr/>
      </w:pPr>
      <w:r>
        <w:rPr/>
        <w:t>Thick oak wood smelling of spilt alcohol and burnt cigarettes. Once flat surface, rough with cuts and bruises.  Rocking side to side on ill constructed legs of curved wood.  Chairs warm from the fire glow.  Peaceful in the absence of bodies.  Velvet backing reaching up high backs of black seats.  Moving complacently the chair allows its master dominance.</w:t>
      </w:r>
    </w:p>
    <w:p>
      <w:pPr>
        <w:pStyle w:val="Normal"/>
        <w:rPr/>
      </w:pPr>
      <w:r>
        <w:rPr/>
        <w:tab/>
        <w:t>Child fingers trace the wounds upon the table.  Chubby digits play with delightfully curly white hair.  Feet upon the seat of the chair the child rocks playfully waiting.  Infant giggles of unintelligence escapes.  Chubby fingers again, now tapping impatiently on the plastic mask.  Halloween Skeletor plastic mask rests upon the face.  Elastic strap fades over round ears to under hair.  Dirty overalls hang loosely, covering loosely the innocent flesh.</w:t>
      </w:r>
    </w:p>
    <w:p>
      <w:pPr>
        <w:pStyle w:val="Normal"/>
        <w:rPr/>
      </w:pPr>
      <w:r>
        <w:rPr/>
        <w:tab/>
        <w:t xml:space="preserve">Cold wind bursts in.  Large door swung open revealing two forms.  Clank clank chirped the one form.  Rhythmic thuds ran from under the knight’s foot.  Silence crept around the second figure.  Velvet red flowing over bony curves.  Keeper of knowledge, fighter of good.  Bodies disturbing the two other peaceful seats.  </w:t>
      </w:r>
    </w:p>
    <w:p>
      <w:pPr>
        <w:pStyle w:val="Normal"/>
        <w:rPr/>
      </w:pPr>
      <w:r>
        <w:rPr/>
        <w:tab/>
        <w:t>Elbows found dimples in wood, arms stretching up into and under shadowed dark red hood.  Hunched over, far away in thought and warmed by fire glow.  Mass of flowing robe with black embroidered letters.  Sobbing seeping out of shadowed extra large over hanging velvet hood.</w:t>
      </w:r>
    </w:p>
    <w:p>
      <w:pPr>
        <w:pStyle w:val="Normal"/>
        <w:rPr/>
      </w:pPr>
      <w:r>
        <w:rPr/>
        <w:tab/>
        <w:t xml:space="preserve">Metallic gauntlets pounded mystical beats into the instrument table.  Tiny little blade was placed in the shielded hand.  Sharp tip slowly dug trenches into the pitiful table.  Heavy breathing raised the glimmering shimmering armored chest.  Bored with scaring the table the right hand heavy with steel turned leather.  Leathered hilt turned in a circle along with the tip of the cutlass.  Chips of wood crawled up out of the circle that was being made upon the floor.  </w:t>
      </w:r>
    </w:p>
    <w:p>
      <w:pPr>
        <w:pStyle w:val="Normal"/>
        <w:rPr/>
      </w:pPr>
      <w:r>
        <w:rPr/>
        <w:tab/>
        <w:t xml:space="preserve">Curly topped plastic Skeletor clapped distractingly watching the blade spin and lights cascade over the table.  A head under thick layer of warm red turned away from the brightness trailing its way to him.  </w:t>
      </w:r>
    </w:p>
    <w:p>
      <w:pPr>
        <w:pStyle w:val="Normal"/>
        <w:rPr/>
      </w:pPr>
      <w:r>
        <w:rPr/>
        <w:tab/>
        <w:t xml:space="preserve">People in the bar came and left.  Climate and atmosphere came and left.  Then there were three.    A child, a templar, and a sage.  Chubby hands giggled up to the edges of the plastic mask.  Bony fingers reached the edge of a hood.  Large shinning metal appendages gripped the bottom of a full-faced helmet.  All three removed them slowly.  Blank.  Each face was blank.  No features, just round all the way around.  Fire glow was absorbed into the emptiness of their face.  All three.  A child, a templar, and a sage.  </w:t>
      </w:r>
    </w:p>
    <w:p>
      <w:pPr>
        <w:pStyle w:val="Normal"/>
        <w:ind w:firstLine="720"/>
        <w:rPr/>
      </w:pPr>
      <w:r>
        <w:rPr/>
        <w:t xml:space="preserve">Disturbingly an echo of a giggle filled the now quite room.  Spilling from an unseen mouth upon a smooth child’s fa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5:06:00Z</dcterms:created>
  <dc:creator>Adam Sidle</dc:creator>
  <dc:description/>
  <dc:language>en-US</dc:language>
  <cp:lastModifiedBy>Adam Sidle</cp:lastModifiedBy>
  <dcterms:modified xsi:type="dcterms:W3CDTF">2001-05-15T09:13:00Z</dcterms:modified>
  <cp:revision>7</cp:revision>
  <dc:subject/>
  <dc:title>Echoes of giggles behind plastic mask</dc:title>
</cp:coreProperties>
</file>