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z w:val="32"/>
          <w:szCs w:val="32"/>
        </w:rPr>
        <w:t>A Solemn Clown and Tired Eyes</w:t>
      </w:r>
    </w:p>
    <w:p>
      <w:pPr>
        <w:pStyle w:val="Normal"/>
        <w:widowControl w:val="false"/>
        <w:autoSpaceDE w:val="false"/>
        <w:rPr>
          <w:sz w:val="20"/>
        </w:rPr>
      </w:pPr>
      <w:r>
        <w:rPr>
          <w:sz w:val="20"/>
        </w:rPr>
      </w:r>
    </w:p>
    <w:p>
      <w:pPr>
        <w:pStyle w:val="Normal"/>
        <w:widowControl w:val="false"/>
        <w:autoSpaceDE w:val="false"/>
        <w:rPr/>
      </w:pPr>
      <w:r>
        <w:rPr>
          <w:sz w:val="20"/>
        </w:rPr>
        <w:tab/>
      </w:r>
      <w:r>
        <w:rPr/>
        <w:t>The sound of the market was a recipe of laughter, shouting, and beautiful singing voices hidden in the folds of robes and dresses.  Stands lined every inch of the market square producing little adequate room for movement, let alone the movement of large purchases.  People of noble blood, and those of truly noble blood lined the many booths with eyes sparkling at the many wonders set forth for their wallets.  Groups of performers were one part of the mass, running, leaping, flipping, and performing magic tricks.</w:t>
      </w:r>
    </w:p>
    <w:p>
      <w:pPr>
        <w:pStyle w:val="Normal"/>
        <w:widowControl w:val="false"/>
        <w:autoSpaceDE w:val="false"/>
        <w:rPr/>
      </w:pPr>
      <w:r>
        <w:rPr/>
        <w:tab/>
        <w:t>Alone one young lady stood, the trails of her purple velvet dress spotted with the dirt floor that carpeted the part time arena.  Delicate fingers roamed over the surface of a plump red apple.  The skin was soft and fresh and made her run a small tongue over her dark lips at the thought of the taste that was surely hidden in the item.  Carefully she reached down to her side for her small pouch to pay for the fruit.  As her hand grasped the leather purse, a small hand appeared and tugged gently on the sleeve of the velvet dress.</w:t>
      </w:r>
    </w:p>
    <w:p>
      <w:pPr>
        <w:pStyle w:val="Normal"/>
        <w:widowControl w:val="false"/>
        <w:autoSpaceDE w:val="false"/>
        <w:rPr/>
      </w:pPr>
      <w:r>
        <w:rPr/>
        <w:tab/>
        <w:t>Following the hand she found it belonged to a small boy.  The boy of about ten years of age was covered from head to toe in the most odd of outfits.  Tiny bells jingled at the end of the black tentacles belonging to a fool’s cap.  His body was disguised in a satin shirt and pants that were half the darkest red, and black like the most sorrow filled nights.  On his feet small elf’s shoes rang along with his hat bells as he danced at the recognition from the beautiful mistress.  White paint reached over every piece of skin on his face, and lips were hidden under black lipstick.  Only a single drawn tear appeared on his cheek adding to the sad costume.</w:t>
      </w:r>
    </w:p>
    <w:p>
      <w:pPr>
        <w:pStyle w:val="Normal"/>
        <w:widowControl w:val="false"/>
        <w:autoSpaceDE w:val="false"/>
        <w:rPr/>
      </w:pPr>
      <w:r>
        <w:rPr/>
        <w:tab/>
        <w:t>Gazing into the eyes of the cheerful clown, she noticed his eyes were of the purest white, almost undistinguishable in the light of the sun.  Suddenly her smile she was displaying for the child began to fade at the acknowledgement of this fact.  Realizing her uneasiness, the fool raised a finger to have her wait while he dug into some unseen pocket.  When he let the finger down he produced a copper rose of shinning beauty to her for a gift.  Uncertain the lady took the gift with hesitation.  Not truly knowing what to do with the gift she stood empty of expression.  Miming the rose in his hands he emitted the motion of smelling the metal rose.  Deeply she inhaled and the smell of every rose she had stopped to smell on her daily walks in the woods returned.</w:t>
      </w:r>
    </w:p>
    <w:p>
      <w:pPr>
        <w:pStyle w:val="Normal"/>
        <w:widowControl w:val="false"/>
        <w:autoSpaceDE w:val="false"/>
        <w:rPr/>
      </w:pPr>
      <w:r>
        <w:rPr/>
        <w:tab/>
        <w:t xml:space="preserve">Surprised at the effect she looked back to the boy as he smiled happily at her.  Smoothly the jester walked to the young woman and raised the orange metal flower to her nose. Again she inhaled, deeper this time.  During her absorption of his gift, the mime began to dance around her stationary form.  He moved swiftly but kept up the smoothness he used to gain her side.  Inside herself she felt as though her soul was beginning to leave her body.  She felt a cold terrifying emptiness prevail which frightened her, however she found that her body was too far gone to free itself from the feeling.  Around her, he moved in circles, diving and rising in some dance, bells jingling what seemed like a hypnotizing tune of such aesthetic tranquility.  </w:t>
      </w:r>
    </w:p>
    <w:p>
      <w:pPr>
        <w:pStyle w:val="Normal"/>
        <w:widowControl w:val="false"/>
        <w:autoSpaceDE w:val="false"/>
        <w:rPr/>
      </w:pPr>
      <w:r>
        <w:rPr/>
        <w:tab/>
        <w:t xml:space="preserve">Then without a warning the fool was pulled from her side.  His body flew over the ground, his funny shoes never touching till he reached the knight behind him.  Shaking herself from the trance, the girl looked around and found a knight of such superior stature to her own and the fools.  In his rusty armored hand he held a thick chain of the blackest metal.  At the end, the solemn clown swung suspended two feet off the earth floor of the market.  Small hands hastily reached for the collar he knew he could not free himself from.  Attached in the back of the collar the chain from which the seemingly ancient looking knight carried him.  </w:t>
      </w:r>
    </w:p>
    <w:p>
      <w:pPr>
        <w:pStyle w:val="Normal"/>
        <w:widowControl w:val="false"/>
        <w:autoSpaceDE w:val="false"/>
        <w:rPr/>
      </w:pPr>
      <w:r>
        <w:rPr/>
        <w:tab/>
        <w:t xml:space="preserve">Standing tall the knight seemed not to be impeded by the weight of the child he held.  He stood statue like, silent.  Along the armor he adorned, bends, breaks, and dents spotted what once seemed like the finest suit of crafted metal she had ever seen.  His visor was up so as to maneuver in this crowded place.  In his gray eyes she could see look restlessness, tired eyes.  From the swinging victim a projectile of spittle shot from his lips and landed on the small piece of skin exposed.  The knight looked down at the fool and shook his head slowly.  </w:t>
      </w:r>
    </w:p>
    <w:p>
      <w:pPr>
        <w:pStyle w:val="Normal"/>
        <w:widowControl w:val="false"/>
        <w:autoSpaceDE w:val="false"/>
        <w:rPr/>
      </w:pPr>
      <w:r>
        <w:rPr/>
        <w:tab/>
        <w:t>Finally the knight walked to her with the sound of clashing metal from heavy footfalls, somewhere she heard the sound of bells singing and she shudder at the feeling of emptiness the ringer had just brought her.  Unafraid of the knight she watched his approach.  When he had filled out the distance between them he reached down and touched the small copper gift.  Looking at the gift she no longer found a cold copper rose, instead she looked upon a snow-white rose.  Still not fearing the knight, she raised the rose to her lips and sampled his gift.  It filled her with thoughts of winter nights and warm lovers standing close, as white flakes dance around.</w:t>
      </w:r>
    </w:p>
    <w:p>
      <w:pPr>
        <w:pStyle w:val="Normal"/>
        <w:widowControl w:val="false"/>
        <w:autoSpaceDE w:val="false"/>
        <w:rPr/>
      </w:pPr>
      <w:r>
        <w:rPr/>
        <w:tab/>
        <w:t xml:space="preserve">When again she turned her gaze to the knight he had already taken his leave.  He was many feet ahead of her now. The only sight she could see was the dull gleam of the helmet he had worn.  Then at the last minute the crowd parted and she beheld a sight that had explained to her mind what had happened.  There wrapped around the neck of the fighter was a collar similar to the clown’s that now played across the ground as they walked, attached together at the collars by a thick black chain. </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58:00Z</dcterms:created>
  <dc:creator>Adam Sidle</dc:creator>
  <dc:description/>
  <dc:language>en-US</dc:language>
  <cp:lastModifiedBy>Adam Sidle</cp:lastModifiedBy>
  <dcterms:modified xsi:type="dcterms:W3CDTF">2001-05-15T09:22:00Z</dcterms:modified>
  <cp:revision>3</cp:revision>
  <dc:subject/>
  <dc:title>A Solemn Clown and Tired Eyes</dc:title>
</cp:coreProperties>
</file>