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miliar Figures</w:t>
      </w:r>
    </w:p>
    <w:p>
      <w:pPr>
        <w:pStyle w:val="Normal"/>
        <w:widowControl w:val="false"/>
        <w:autoSpaceDE w:val="false"/>
        <w:rPr>
          <w:sz w:val="20"/>
        </w:rPr>
      </w:pPr>
      <w:r>
        <w:rPr>
          <w:sz w:val="20"/>
        </w:rPr>
        <w:tab/>
      </w:r>
    </w:p>
    <w:p>
      <w:pPr>
        <w:pStyle w:val="Normal"/>
        <w:widowControl w:val="false"/>
        <w:autoSpaceDE w:val="false"/>
        <w:rPr>
          <w:sz w:val="20"/>
        </w:rPr>
      </w:pPr>
      <w:r>
        <w:rPr>
          <w:sz w:val="20"/>
        </w:rPr>
      </w:r>
    </w:p>
    <w:p>
      <w:pPr>
        <w:pStyle w:val="Normal"/>
        <w:widowControl w:val="false"/>
        <w:autoSpaceDE w:val="false"/>
        <w:ind w:firstLine="720"/>
        <w:rPr/>
      </w:pPr>
      <w:r>
        <w:rPr/>
        <w:t>Gentle.  The soft sound of brushing leaves.  Swaying back and forth to some hidden beautiful music, which was lost so long ago to the ears of humankind.  Tall slim bleached trees rocked and danced in an even beat to the chant carried by the invisible messenger known to us as the wind.  Great monoliths of oak trees molded from the grassy forest floor and shook its thick branching tentacles in tune with the others of the forest.  Density of these thin trees and massive oaks began to lessen and spread them selves out, the daring ones willing to let go of the group.  Through the roof of branches and leaves, the silent light of the moon spilled down onto the green ground.  Out in those woods there was only that lost song, solemn light, and one lonely creature.</w:t>
      </w:r>
    </w:p>
    <w:p>
      <w:pPr>
        <w:pStyle w:val="Normal"/>
        <w:widowControl w:val="false"/>
        <w:autoSpaceDE w:val="false"/>
        <w:rPr/>
      </w:pPr>
      <w:r>
        <w:rPr/>
        <w:tab/>
        <w:t>Haunting the peaceful trees and foliage, the creature walked on.  Its shadow melted around tree limbs and protruding roots like quiet ripples in on a dark pond.  Many thoughts ravaged his mind as his eyes strained to see the path below his shuffling feet.  Sometimes as his thoughts began to take him away from his traveling body, his feet would disturb the soft dirt ground and behind them a phantasm of dust would float into the darkness, and disperse.  Images replaced the natural sense before him.  Memories played back as if they had been stored to be relived at times such as this.  Flashes of people and words would break the long dramas being produced in his mind.  Soon however another sound was substituted for the imaginary words, the sound of human music.</w:t>
      </w:r>
    </w:p>
    <w:p>
      <w:pPr>
        <w:pStyle w:val="Normal"/>
        <w:widowControl w:val="false"/>
        <w:autoSpaceDE w:val="false"/>
        <w:rPr/>
      </w:pPr>
      <w:r>
        <w:rPr/>
        <w:tab/>
        <w:t>Above him in the distance, where the trees became rebellious of their habitat, there came a whisper of music that was only truly heard as a rhythm.  It drew him closer making him recall his reasoning for the night crusade into something untainted by the death grip of humankind.  Finally he decided to return to the party knowing the most likely out come of the night, which was that of boredom.</w:t>
      </w:r>
    </w:p>
    <w:p>
      <w:pPr>
        <w:pStyle w:val="Normal"/>
        <w:widowControl w:val="false"/>
        <w:autoSpaceDE w:val="false"/>
        <w:rPr/>
      </w:pPr>
      <w:r>
        <w:rPr/>
        <w:tab/>
        <w:t>As he continued out form the confines of serenity and into the mad house of society.  Outlined in the night was the shape of some older building that was the focal point of the drone party.  Shapes supposedly humans, and supposedly friends, danced and swayed to the electronic beat.  They reminded him of the elegant trees where he had just come from, but their zombie like movements and delirium instated minds made the entire scene surreal and sickening.</w:t>
      </w:r>
    </w:p>
    <w:p>
      <w:pPr>
        <w:pStyle w:val="Normal"/>
        <w:widowControl w:val="false"/>
        <w:autoSpaceDE w:val="false"/>
        <w:rPr/>
      </w:pPr>
      <w:r>
        <w:rPr/>
        <w:tab/>
        <w:t>Slowly two drenching dark shadows, outlined only by the dim lights of the house, emerged from the crowd of crap that was still being pulled along by the beat.  The figure stopped moving, and awaited the intersection of the two shadows, and him.  Closer and closer they floated.  In an unexpected breeze, the cape of the male’s shadows approaching swam into the air to disappear behind the figure again.  Soon he could make of the pulled up long brown hair of the female apparition, and a sudden drop went through his entire soul.</w:t>
      </w:r>
    </w:p>
    <w:p>
      <w:pPr>
        <w:pStyle w:val="Normal"/>
        <w:widowControl w:val="false"/>
        <w:autoSpaceDE w:val="false"/>
        <w:rPr/>
      </w:pPr>
      <w:r>
        <w:rPr/>
        <w:tab/>
        <w:t>Towering over his weakening form, the two figures came into focus.  Across the girl’s hands, intricate designs decorated pale skin.  Hair was pulled up exposing the familiar face to the sinking boy.  Beside her holding hands as the always made their entrance, was the male.  His cape gave a quiet glide as he reached up and brushed away his short hair from his face, black finger nails mixing with brown hair.  With a sigh the woods traveling boy dropped to his knees and covered his face with shaking hands.  Inside tears were welling up.  The two leaned down to the boy, each placing a cold hand on his shoulder.  When their touch penetrated his clothes he broke down and shook violently as he began to cry.  The tears flowed out of fear and happiness, because he knew these two well, they were Pain and Misery.</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7:00Z</dcterms:created>
  <dc:creator>Adam Sidle</dc:creator>
  <dc:description/>
  <dc:language>en-US</dc:language>
  <cp:lastModifiedBy>Adam Sidle</cp:lastModifiedBy>
  <dcterms:modified xsi:type="dcterms:W3CDTF">2001-05-15T09:19:00Z</dcterms:modified>
  <cp:revision>3</cp:revision>
  <dc:subject/>
  <dc:title>Familair Figures</dc:title>
</cp:coreProperties>
</file>