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Dream</w:t>
      </w:r>
    </w:p>
    <w:p>
      <w:pPr>
        <w:pStyle w:val="Normal"/>
        <w:widowControl w:val="false"/>
        <w:autoSpaceDE w:val="false"/>
        <w:rPr>
          <w:sz w:val="20"/>
        </w:rPr>
      </w:pPr>
      <w:r>
        <w:rPr>
          <w:sz w:val="20"/>
        </w:rPr>
      </w:r>
    </w:p>
    <w:p>
      <w:pPr>
        <w:pStyle w:val="Normal"/>
        <w:widowControl w:val="false"/>
        <w:autoSpaceDE w:val="false"/>
        <w:rPr/>
      </w:pPr>
      <w:r>
        <w:rPr>
          <w:sz w:val="20"/>
        </w:rPr>
        <w:tab/>
      </w:r>
      <w:r>
        <w:rPr/>
        <w:t>Blue clear eyes stared down at her sleeping body.  Her chest rose and fell with solemn breathes of slumber.  Hunter ran his fingers across her face making sure to capture each smooth curve of skin, each white stretch to add to the memories of her.  He had spent the last four months here, in this place with her, lost in happiness.  He did not wish to go but he knew that they would be here soon.  He knew they knew.</w:t>
      </w:r>
    </w:p>
    <w:p>
      <w:pPr>
        <w:pStyle w:val="Normal"/>
        <w:widowControl w:val="false"/>
        <w:autoSpaceDE w:val="false"/>
        <w:rPr/>
      </w:pPr>
      <w:r>
        <w:rPr/>
        <w:tab/>
        <w:t xml:space="preserve">Quietly rolling out of the bed he walked to the desk resting in the corner of the room.  Click, and a small light lit the desktop where he searched for something.  Finally in the bottom draw he found what he had been looking for.  From an inkbottle he had used continuously during his stay with her, he dipped a long quill pen.  The object that had been confiscated was small leather bound black book, Hunter knew all too well.  It held every thought every emotion he had found here.  Stories of sublime beauty, poetry with words that seemed to paint the most gorgeous abstract thoughts.  Each night while she slept he would lay awake and after hours of studying her sleeping form he would rise, come to this desk, and write till sunrise.  </w:t>
      </w:r>
    </w:p>
    <w:p>
      <w:pPr>
        <w:pStyle w:val="Normal"/>
        <w:widowControl w:val="false"/>
        <w:autoSpaceDE w:val="false"/>
        <w:rPr/>
      </w:pPr>
      <w:r>
        <w:rPr/>
        <w:tab/>
        <w:t>She had called him the “Last Romantic.”  Hunter’s words not only reached the lonely pages of his book, but her ears as well.  He spoke to her so eloquently every time his feelings became over bearing inside of him.  He had loved it here, in this house in this town, in her warm arms wrapped in the scent of vanilla.  This is why he had escaped, or vacationed, as he should have called it for he knew that no dream lasted forever.</w:t>
      </w:r>
    </w:p>
    <w:p>
      <w:pPr>
        <w:pStyle w:val="Normal"/>
        <w:widowControl w:val="false"/>
        <w:autoSpaceDE w:val="false"/>
        <w:rPr/>
      </w:pPr>
      <w:r>
        <w:rPr/>
        <w:tab/>
        <w:t>Scribbling some final words in the last pages of his book he closed it and replaced the crow feathered pen to this station.  Just as silent as before he walked to the bed.  Leaning down one last time Hunter pressed his pink lips to her cheek.  A small drop of his tears had fallen on it and he let it be.  Instead he brushed her red hair from her face and breathed deeply into his soul. All he had now was the waiting.  Soon, he thought, soon they will be here and I must leave her forever.</w:t>
      </w:r>
    </w:p>
    <w:p>
      <w:pPr>
        <w:pStyle w:val="Normal"/>
        <w:widowControl w:val="false"/>
        <w:autoSpaceDE w:val="false"/>
        <w:rPr/>
      </w:pPr>
      <w:r>
        <w:rPr/>
        <w:tab/>
        <w:t>For some hours he sat on in the corner of the bed leaning comfortably on the dark wood bedpost.  He watched and admired every bit of her.  Then he heard them.</w:t>
      </w:r>
    </w:p>
    <w:p>
      <w:pPr>
        <w:pStyle w:val="Normal"/>
        <w:widowControl w:val="false"/>
        <w:autoSpaceDE w:val="false"/>
        <w:rPr/>
      </w:pPr>
      <w:r>
        <w:rPr/>
        <w:tab/>
        <w:t xml:space="preserve">Five figures stood quietly respecting his last thoughts.  Their attire was all similar, one of dark red monks robes.  No one figure’s face could be seen in the shadow of the hood that hung lowly.  Hunter knew they were there, they always had been, he never truly left </w:t>
      </w:r>
      <w:r>
        <w:rPr>
          <w:i/>
          <w:iCs/>
        </w:rPr>
        <w:t>them</w:t>
      </w:r>
      <w:r>
        <w:rPr/>
        <w:t xml:space="preserve"> behind.  A thought entered his head, “You know you must return with us.  You were not meant to be a being of this world.  You like us all were formed from them, never truly allowed to be a physical part of them.”  Inside he felt their telepathic message because he had never know in his twenty-one years for them to speak.  They were the guardians of the dream world Somnium no being of imagination went unnoticed without their knowledge no matter how powerful or strong the apparition was.</w:t>
      </w:r>
    </w:p>
    <w:p>
      <w:pPr>
        <w:pStyle w:val="Normal"/>
        <w:widowControl w:val="false"/>
        <w:autoSpaceDE w:val="false"/>
        <w:rPr/>
      </w:pPr>
      <w:r>
        <w:rPr/>
        <w:tab/>
        <w:t xml:space="preserve">Another message numbed his body; “The Creator wishes to see you upon your return.” That was also something that was predictable, that is where his exile would begin, his transformation from a dream creature to a specter forced to roam with Nightmare.  It was his price but as he looked back at his dimension creator he began to realize it had all been worth it.  After a long period of silence from the onslaught of the guardians thought missiles, he rose.  </w:t>
      </w:r>
    </w:p>
    <w:p>
      <w:pPr>
        <w:pStyle w:val="Normal"/>
        <w:widowControl w:val="false"/>
        <w:autoSpaceDE w:val="false"/>
        <w:rPr/>
      </w:pPr>
      <w:r>
        <w:rPr/>
        <w:tab/>
        <w:t xml:space="preserve">Hunter leaned over picked up the leather book.  He placed the black object next to her.  The five monks turned and disappeared into nothing, just as they had come.  Hunter’s body began to change after the dissipation of the other dreams.  The baggy clothes he had worn turned into a matted old tuxedo.  The black tails frayed at the ends from years of wear.  Everything he now wore was dotted with holes.  A white dress shirt appeared underneath which too was well beyond worn.  The once familiar features of Hunter changed slightly, giving him longer black hair pulled back in a ponytail, and a taller thinner stature, then the one he had procured upon arrival here.  </w:t>
      </w:r>
    </w:p>
    <w:p>
      <w:pPr>
        <w:pStyle w:val="Normal"/>
        <w:widowControl w:val="false"/>
        <w:autoSpaceDE w:val="false"/>
        <w:rPr/>
      </w:pPr>
      <w:r>
        <w:rPr/>
        <w:tab/>
        <w:t>Then just as the monks before, him he disappeared into the folds of darkness in the star lit room.  Soon however she arose to an empty room.  Her mind was still half somewhere else, not all here.  She rubbed the place where she had believed he slept.  There in his place was his black book.  In her hands she paged through it seeing images instead of the words inscribed on the page.  When she came to the end she began to cry because she saw what he had last written.  There written across the inside of the back cover was written:  “Thank you my love,” signed Last Romantic.</w:t>
      </w:r>
    </w:p>
    <w:p>
      <w:pPr>
        <w:pStyle w:val="Normal"/>
        <w:widowControl w:val="false"/>
        <w:autoSpaceDE w:val="false"/>
        <w:rPr/>
      </w:pPr>
      <w:r>
        <w:rPr/>
        <w:tab/>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7:00Z</dcterms:created>
  <dc:creator>Adam Sidle</dc:creator>
  <dc:description/>
  <dc:language>en-US</dc:language>
  <cp:lastModifiedBy>Adam Sidle</cp:lastModifiedBy>
  <dcterms:modified xsi:type="dcterms:W3CDTF">2001-05-15T09:08:00Z</dcterms:modified>
  <cp:revision>5</cp:revision>
  <dc:subject/>
  <dc:title>A Dream</dc:title>
</cp:coreProperties>
</file>