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t>“</w:t>
      </w:r>
      <w:r>
        <w:rPr/>
        <w:t>Angel” with Red Wings</w:t>
      </w:r>
    </w:p>
    <w:p>
      <w:pPr>
        <w:pStyle w:val="Normal"/>
        <w:widowControl w:val="false"/>
        <w:autoSpaceDE w:val="false"/>
        <w:rPr/>
      </w:pPr>
      <w:r>
        <w:rPr>
          <w:sz w:val="20"/>
        </w:rPr>
        <w:tab/>
      </w:r>
      <w:r>
        <w:rPr/>
        <w:t xml:space="preserve">Around the thick night sky, light stabbed and peeked through in what seemed like sequins dotting the curtain above.  No clouds dared try and hide this beautiful sight from the inhabitants below.  Only the shy half hiding moon dared fill the night with its soothing pale white light.  </w:t>
      </w:r>
    </w:p>
    <w:p>
      <w:pPr>
        <w:pStyle w:val="Normal"/>
        <w:widowControl w:val="false"/>
        <w:autoSpaceDE w:val="false"/>
        <w:rPr/>
      </w:pPr>
      <w:r>
        <w:rPr/>
        <w:tab/>
        <w:t xml:space="preserve">Along the horizon mountains erupted from the earth.  They gracefully sat in patience happy to just be, on a night such as the one unfolding.  Within the folds of the mountain, ledges struck out to look over at the forest thousands of feet below.  </w:t>
      </w:r>
    </w:p>
    <w:p>
      <w:pPr>
        <w:pStyle w:val="Normal"/>
        <w:widowControl w:val="false"/>
        <w:autoSpaceDE w:val="false"/>
        <w:rPr/>
      </w:pPr>
      <w:r>
        <w:rPr/>
        <w:tab/>
        <w:t xml:space="preserve">From a rough stone path a lone figure walked steadily up the steep facade’ of the mountain.  His exposed bare chest felt good in the surprising warm air.  Boots shuffled as he walked ashamed to raise themselves to proper height to make the travel much easier.  Preston’s thin auburn hair softly ran back and forth across the darkly stained brown leather jacket he had donned to protect himself.  It too slid across the dirt path near his feet as they continued onward.  </w:t>
      </w:r>
    </w:p>
    <w:p>
      <w:pPr>
        <w:pStyle w:val="Normal"/>
        <w:widowControl w:val="false"/>
        <w:autoSpaceDE w:val="false"/>
        <w:rPr/>
      </w:pPr>
      <w:r>
        <w:rPr/>
        <w:tab/>
        <w:t>Silently and solemnly Preston stepped closer to the edge heedless of the danger far below and so close at hand.  By his heavily guarded foot a stone was kicked and ran tumbling over the side to a soundless ending as it disappeared below the tree line.  Long thin fingers and hands finally revealed themselves to the night as they came from deep in his pant’s pockets.</w:t>
      </w:r>
    </w:p>
    <w:p>
      <w:pPr>
        <w:pStyle w:val="Normal"/>
        <w:widowControl w:val="false"/>
        <w:autoSpaceDE w:val="false"/>
        <w:rPr/>
      </w:pPr>
      <w:r>
        <w:rPr/>
        <w:tab/>
        <w:t>Skeleton fingers wrapped around the front of the old worn leather coat.  They traced the fabric, feeling every crease and crack in the material as if a novel told in brail was inscribed within.  Tightly Preston’s fingers pulled the overly large coat from over his bony shoulders.  The liner inside the coat was slick and easily fell from his pale skin to the mountain ledge below.  It looked like a cat lying across its master’s feet waiting for it to be picked back up and receive more attention.</w:t>
      </w:r>
    </w:p>
    <w:p>
      <w:pPr>
        <w:pStyle w:val="Normal"/>
        <w:widowControl w:val="false"/>
        <w:autoSpaceDE w:val="false"/>
        <w:rPr/>
      </w:pPr>
      <w:r>
        <w:rPr/>
        <w:tab/>
        <w:t>Now a newly exposed appendage extended into the air.  Gorgeous red thick wings found their freedom and stretched horizontally eight feet off each shoulder.  Tiny hairs hid themselves in the coloring of the wings.  At each end small claw like hands retracted and extended, exercising themselves due to their constriction the last couple of years.  Tense muscles in the wings showed under the fire red flesh.  His red hair matched the extensions perfectly.  Finished their stretch Preston pulled his wings in close to his body making them now raise the eight feet above his head.</w:t>
      </w:r>
    </w:p>
    <w:p>
      <w:pPr>
        <w:pStyle w:val="Normal"/>
        <w:widowControl w:val="false"/>
        <w:autoSpaceDE w:val="false"/>
        <w:rPr/>
      </w:pPr>
      <w:r>
        <w:rPr/>
        <w:tab/>
        <w:t xml:space="preserve">Playful green eyes looked out over the entire scene the sky, the night, the forest.  It was gorgeous; no painter could ever truly express the beauty in reality.  Preston ran his right hand through his hair and let it fall back to his shoulders.  </w:t>
      </w:r>
    </w:p>
    <w:p>
      <w:pPr>
        <w:pStyle w:val="Normal"/>
        <w:widowControl w:val="false"/>
        <w:autoSpaceDE w:val="false"/>
        <w:rPr/>
      </w:pPr>
      <w:r>
        <w:rPr/>
        <w:tab/>
        <w:t>Without a second thought, and all in one tremendous movement Preston crouched low to the ground his quads tensing, and then leapt off out into the night, wings spread like a beast belonging to another time.  Farther off into the shady horizon Preston flapped quietly, not to disturb life below.  Across the subtle greens of the forest top his shadow played the shape of an angel, as he beat his red wings harder against the night to take him away.</w:t>
      </w:r>
    </w:p>
    <w:p>
      <w:pPr>
        <w:pStyle w:val="Normal"/>
        <w:widowControl w:val="false"/>
        <w:autoSpaceDE w:val="false"/>
        <w:rPr/>
      </w:pPr>
      <w:r>
        <w:rPr/>
      </w:r>
    </w:p>
    <w:p>
      <w:pPr>
        <w:pStyle w:val="Normal"/>
        <w:widowControl w:val="false"/>
        <w:autoSpaceDE w:val="false"/>
        <w:rPr/>
      </w:pPr>
      <w:r>
        <w:rPr/>
        <w:t>A.S.’99</w:t>
      </w:r>
    </w:p>
    <w:sectPr>
      <w:headerReference w:type="default" r:id="rId2"/>
      <w:footerReference w:type="default" r:id="rId3"/>
      <w:type w:val="nextPage"/>
      <w:pgSz w:w="12240" w:h="15840"/>
      <w:pgMar w:left="1800" w:right="180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2:55:00Z</dcterms:created>
  <dc:creator>Adam Sidle</dc:creator>
  <dc:description/>
  <dc:language>en-US</dc:language>
  <cp:lastModifiedBy>Adam Sidle</cp:lastModifiedBy>
  <dcterms:modified xsi:type="dcterms:W3CDTF">2001-05-14T14:27:00Z</dcterms:modified>
  <cp:revision>4</cp:revision>
  <dc:subject/>
  <dc:title>“Angel” with Red Wings</dc:title>
</cp:coreProperties>
</file>