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w:t>
      </w:r>
      <w:r>
        <w:rPr/>
        <w:t xml:space="preserve">Wings of the Masses” </w:t>
      </w:r>
    </w:p>
    <w:p>
      <w:pPr>
        <w:pStyle w:val="Normal"/>
        <w:rPr/>
      </w:pPr>
      <w:r>
        <w:rPr/>
        <w:tab/>
        <w:t xml:space="preserve">Waking I can feel the mother’s gentle kiss.  Scampering into my room the suns rays play quietly waiting for my return to this earthen body.  One arm at a time I raise myself from slumber.  Stiffness seeps away and out of my feet as I swing them over the edge.  They fail to reach the ground, which is forever away but I am always trying to reach from my gigantic bed.  My naked flesh dances with the covers as I reveal myself once more to the golden warm world.  </w:t>
      </w:r>
    </w:p>
    <w:p>
      <w:pPr>
        <w:pStyle w:val="Normal"/>
        <w:rPr/>
      </w:pPr>
      <w:r>
        <w:rPr/>
        <w:tab/>
        <w:t>With a jump I reach the ground, bracing myself with the placement of flat palms on wood floor.  Reaching balcony doors with soft footfalls I stretch the final stiffness from my upper body.  Loose as a goose I push back the curtains and let the greatest voyeur the sun stare down upon me.  Resolved to be admired by the beauty of the sun I move onto the clothing of my body for frustration.</w:t>
      </w:r>
    </w:p>
    <w:p>
      <w:pPr>
        <w:pStyle w:val="Normal"/>
        <w:rPr/>
      </w:pPr>
      <w:r>
        <w:rPr/>
        <w:tab/>
        <w:t>I dress with fine silk suits and socks.  Shoes are the deepest red hue shine to glory.  Softness caresses my naked body with its fine clothes.  The strength of feeling soft is overpowering.  With ivory brush I comb and design my hair to the latest sex fashion.  Its slick hard shell look is statue-of-David perfect.  Checking my nails I trim back the little length that has been growing since the day before.  Softened, cleaned, prepped, and ready for work.</w:t>
      </w:r>
    </w:p>
    <w:p>
      <w:pPr>
        <w:pStyle w:val="Normal"/>
        <w:rPr/>
      </w:pPr>
      <w:r>
        <w:rPr/>
        <w:tab/>
        <w:t xml:space="preserve">I sneak a glimpse of myself in my sliding glass mirrors before they are pushed aside and I disappear in the crease.  Removed from the closet I stretch them out upon my gigantic bed.  Caring hands search for problems in their structure or maintenance.  Carefully I pull them onto my back.  Sliding them on I can here the corporate fight song for this product, “They will get you closer to the aspirations, take flight with Wings by Icuras, the Wings for the Masses.” </w:t>
      </w:r>
    </w:p>
    <w:p>
      <w:pPr>
        <w:pStyle w:val="Normal"/>
        <w:rPr/>
      </w:pPr>
      <w:r>
        <w:rPr/>
        <w:tab/>
        <w:t xml:space="preserve">Again to my balcony doors, hard shelled case with hard-shelled hair.  Into the spotlight of the sun I take center stage.  Slowly the sky darkens.  Wind begins to trace paths across my face with its phantom fingers.  Shadows swim across my balcony and I stare to the sky for their source. </w:t>
      </w:r>
    </w:p>
    <w:p>
      <w:pPr>
        <w:pStyle w:val="Normal"/>
        <w:rPr/>
      </w:pPr>
      <w:r>
        <w:rPr/>
        <w:tab/>
        <w:t>Above me, the Wings of the Masses have taken flight.  Flocks of humans just like me, strapped with the wings of angels and gods take to the heavens in search of their aspirations.  Each one in the flock head to their jobs, to their source of life.  A big goofy grin crosses my face looking at my flock pass above me.  I am one of them and they are just like me, suits with wings.</w:t>
      </w:r>
    </w:p>
    <w:p>
      <w:pPr>
        <w:pStyle w:val="Normal"/>
        <w:rPr/>
      </w:pPr>
      <w:r>
        <w:rPr/>
        <w:tab/>
        <w:t>Running to the edge of my eightieth story balcony a top this steel tower, I press deep red against granite and fly.  Flapping and stretching, I reach them quickly.  At the head of the pack I take my place, leading and pressing onward.  Flying farther into the heavens, searching to tackle our aspirations.   With the Wings of the Masses I head farther and farther out always chasing that evasive su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03:43:00Z</dcterms:created>
  <dc:creator>Adam Sidle</dc:creator>
  <dc:description/>
  <dc:language>en-US</dc:language>
  <cp:lastModifiedBy>Adam Sidle</cp:lastModifiedBy>
  <dcterms:modified xsi:type="dcterms:W3CDTF">2002-04-12T03:17:00Z</dcterms:modified>
  <cp:revision>10</cp:revision>
  <dc:subject/>
  <dc:title/>
</cp:coreProperties>
</file>