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On the Horizon of Tomorrow’s Nevers</w:t>
      </w:r>
    </w:p>
    <w:p>
      <w:pPr>
        <w:pStyle w:val="Normal"/>
        <w:rPr/>
      </w:pPr>
      <w:r>
        <w:rPr/>
      </w:r>
    </w:p>
    <w:p>
      <w:pPr>
        <w:pStyle w:val="Normal"/>
        <w:ind w:firstLine="720"/>
        <w:rPr/>
      </w:pPr>
      <w:r>
        <w:rPr/>
        <w:t xml:space="preserve">Cautiously I forced my horse Gideon farther on.  Over the horizon and farther into the dark world around me.  Polished armor gave me some warmth from the freezing winds that crawled between alleyways and abandoned buildings.  Tiny drops of black thick rain began falling from the obnoxious clouds of the polluted sky.  Each drop fell and left stain marks upon my velvet lavender cloak.  I pulled it closer around my frail frame as Gideon trumped forward across broken macadam and over fallen and rusted through street lamps.  </w:t>
      </w:r>
    </w:p>
    <w:p>
      <w:pPr>
        <w:pStyle w:val="Normal"/>
        <w:rPr/>
      </w:pPr>
      <w:r>
        <w:rPr/>
        <w:tab/>
        <w:t>Rain formed into sheet and obstruction.  I searched desperately through the skyscrapers shattered windows and quaint shops.  Slowly I road my steed through the storm.  Traveling blindly I began to lose hope of finding you here.  My journey across the deserted suburbs of this nation and devastated wilderness has brought me to this emptiness.  A creeping nothing that has chilled my bones.</w:t>
      </w:r>
    </w:p>
    <w:p>
      <w:pPr>
        <w:pStyle w:val="Normal"/>
        <w:rPr/>
      </w:pPr>
      <w:r>
        <w:rPr/>
        <w:tab/>
        <w:t>Movement. I know I saw something sliding out there.  Out there in the darkness, in the nothing.  Animal dance of movement, feral and powerful.  What was it…?</w:t>
      </w:r>
    </w:p>
    <w:p>
      <w:pPr>
        <w:pStyle w:val="Normal"/>
        <w:rPr/>
      </w:pPr>
      <w:r>
        <w:rPr/>
      </w:r>
    </w:p>
    <w:p>
      <w:pPr>
        <w:pStyle w:val="Normal"/>
        <w:rPr/>
      </w:pPr>
      <w:r>
        <w:rPr/>
        <w:tab/>
        <w:t>Darkness.  I am awake now and all I feel is darkness.  My last memory is that movement.  Animalistic.  But it was only a child.  It stepped from the shadows, its left arm limp and useless.  Thick mats of dirtied blond hair crusted its head, forming a natural protection from the ink rain.  Clothes hung large and ill fitting around its frail emaciated body.  It was a wonder the child lasted till its current age in this wasteland.  Wait.  I had been wrong.  The useless left arm was not injured, it hung lose by its side because of the weapon it dragged behind it.  I only remember the brief glimpse I got of the large barrel of the shoulder weapon before the large crushing sound it emitted threw me from Gideon.  As I lay on the ground I could only listen as the rain blanketed my vision. As I listened to the orchestra of the storm I thought I heard laughter hidden in each drop.  Then softly the darkness here consumed me.</w:t>
      </w:r>
    </w:p>
    <w:p>
      <w:pPr>
        <w:pStyle w:val="Normal"/>
        <w:rPr/>
      </w:pPr>
      <w:r>
        <w:rPr/>
        <w:tab/>
        <w:t xml:space="preserve">Each of my hands is bound with constricting metal.  I can feel the splinters ripping through my plush gloves.  Inside my shell of steel I feel weak and vulnerable.  Though I cannot see them, I can sense that my legs are bound behind me and to the floor.  Something else is different.  I cannot feel my journal and quill.  They have been removed along with my cloak, which was probably ruined by the time they removed it.  </w:t>
      </w:r>
    </w:p>
    <w:p>
      <w:pPr>
        <w:pStyle w:val="Normal"/>
        <w:rPr/>
      </w:pPr>
      <w:r>
        <w:rPr/>
        <w:tab/>
        <w:t xml:space="preserve">Tiny energy powered lanterns fill the room encircling me.  Pixies in the dark dancing and swaying.  Once they stopped my eyes adjusted to the dim light and the feeling of darkness retreated hold of my beating heart.  That little light was a great comfort, and terror simultaneously.  Then a voice spoke, harsh, worn, and strong.  </w:t>
      </w:r>
    </w:p>
    <w:p>
      <w:pPr>
        <w:pStyle w:val="Normal"/>
        <w:ind w:firstLine="720"/>
        <w:rPr/>
      </w:pPr>
      <w:r>
        <w:rPr/>
        <w:t>“</w:t>
      </w:r>
      <w:r>
        <w:rPr/>
        <w:t xml:space="preserve">Why?”  </w:t>
      </w:r>
    </w:p>
    <w:p>
      <w:pPr>
        <w:pStyle w:val="Normal"/>
        <w:ind w:firstLine="720"/>
        <w:rPr/>
      </w:pPr>
      <w:r>
        <w:rPr/>
        <w:t xml:space="preserve">In response I whispered into the direction of the light that spoke.  </w:t>
      </w:r>
    </w:p>
    <w:p>
      <w:pPr>
        <w:pStyle w:val="Normal"/>
        <w:rPr/>
      </w:pPr>
      <w:r>
        <w:rPr/>
        <w:tab/>
        <w:t>“For Her.”</w:t>
      </w:r>
    </w:p>
    <w:p>
      <w:pPr>
        <w:pStyle w:val="Normal"/>
        <w:rPr/>
      </w:pPr>
      <w:r>
        <w:rPr/>
        <w:tab/>
        <w:t xml:space="preserve">Chuckles broke the thin of ice of silence.  Each lamp bobbed slightly in the act of humor.  </w:t>
      </w:r>
    </w:p>
    <w:p>
      <w:pPr>
        <w:pStyle w:val="Normal"/>
        <w:rPr/>
      </w:pPr>
      <w:r>
        <w:rPr/>
        <w:tab/>
        <w:t>Two lamps then came from both sides to stand next to me in the sightless gloom.  Rough ruthless hands reached for the gaudy shackles that held me in place.  Without command they loosened and then removed each one.  Each fell to the floor in a wonderful clatter that echoed throughout the damp and rotting walls of the old building as I rose to my feet.  Silence trailed after the feet of the echoing clash.  Then another sound.</w:t>
      </w:r>
    </w:p>
    <w:p>
      <w:pPr>
        <w:pStyle w:val="Normal"/>
        <w:rPr/>
      </w:pPr>
      <w:r>
        <w:rPr/>
        <w:tab/>
        <w:t xml:space="preserve">A soft thud crept in as one of the ghostly lights before me tossed something at my feet.  It slid to a halt again the tip of my cold steel boot.  Weary hands reached for the object finding a thin shaft.  The item, which had been tossed towards me in disgust, was some sort of handle.  Probing in the gentle light I searched for anything else upon the grip.  My fingers found grooved notches and held the weapon tightly.  </w:t>
      </w:r>
    </w:p>
    <w:p>
      <w:pPr>
        <w:pStyle w:val="Normal"/>
        <w:rPr/>
      </w:pPr>
      <w:r>
        <w:rPr/>
        <w:tab/>
        <w:t>Dark thick purple light erupted from the stick casting light in all directions like a tiny sun at the center of an empty universe.  Each lantern had already disappeared in the moments before the light corrupted their veil of disguise with penetrating light. Moving the shaft of energy I used it more as a source of exposure than its obvious use as a weapon of kinds.</w:t>
      </w:r>
    </w:p>
    <w:p>
      <w:pPr>
        <w:pStyle w:val="Normal"/>
        <w:rPr/>
      </w:pPr>
      <w:r>
        <w:rPr/>
        <w:tab/>
        <w:t>Traveling the edges of the container I was currently in, there was revealed to me by cracks of light, a doorframe set flush with the walls.  With a thrust I forced it open falling clumsily through to the other side as it gave with ease.  Metal creaked and banged as I lifted myself first to one knee and then fully erect.  My armor was finally becoming cumbersome to my movements but I still dare not remove it for fear of exposure to the waves of radiation that were known in the old cities which the corporate wars destroyed.</w:t>
      </w:r>
    </w:p>
    <w:p>
      <w:pPr>
        <w:pStyle w:val="Normal"/>
        <w:rPr/>
      </w:pPr>
      <w:r>
        <w:rPr/>
        <w:tab/>
        <w:t xml:space="preserve">My eyes revolted as I came to the realization I found a way that lead back to the outside.  As soon as my eyes adjusted to the dangerously blazing sun, I turned and looked back at the structure I had just fallen out of.  It was some kind of office building and I had found my way through an emergency exit it seemed since there was no way of opening the door from my position.  </w:t>
      </w:r>
    </w:p>
    <w:p>
      <w:pPr>
        <w:pStyle w:val="Normal"/>
        <w:rPr/>
      </w:pPr>
      <w:r>
        <w:rPr/>
        <w:tab/>
        <w:t>On the ground the energy saber’s grip was laying, turned off when I let go while falling like a fool over myself.  I picked it up with reluctance.  I guess a sword would be more useful than my book and pen in this world.  Though I knew this I still missed them and wished I could retrieve them, however by the looks of my situation I was never going to see them or Gideon again.  Stranded in a town of emptiness.</w:t>
      </w:r>
    </w:p>
    <w:p>
      <w:pPr>
        <w:pStyle w:val="Normal"/>
        <w:rPr/>
      </w:pPr>
      <w:r>
        <w:rPr/>
        <w:tab/>
        <w:t>Across the cracking pavement the shadow of a cross crawled lazily in the rising morning sun.  I remember from the note you had left my on my message board about the search for the old God.  I knew you were near when I saw this sign.  Truly oldGod was close to my heart, and approving of my sojourn for you.  Renewed hope jump-started my still heart from near exhaustion.  Red gushing fluid traveled my body as I leapt over crumbling façades of buildings.  I hunted down that shadow.  Turning corners and pressing forward I never lost its visage.</w:t>
      </w:r>
    </w:p>
    <w:p>
      <w:pPr>
        <w:pStyle w:val="Normal"/>
        <w:rPr/>
      </w:pPr>
      <w:r>
        <w:rPr/>
        <w:tab/>
        <w:t>Out of breath and near fatal levels of fatigue I reached the source of the sign.  Hands on my knees to sturdy myself I looked up to see the towering structure before me.  Giant arched doors stood firmly untouched by meltdowns, acid rain, shock waves, and assaults.  Huge oak doors that felt like they were oldGod staring down from above me.  The arch at the point forced my eyes farther up the great stonewall of the front.  I reached the top and looked dumfounded and slack jawed at the perfect steel cross that topped the spire.  Its arms stretched out like the mythological savoir awaiting my return to his flock.</w:t>
      </w:r>
    </w:p>
    <w:p>
      <w:pPr>
        <w:pStyle w:val="Normal"/>
        <w:rPr/>
      </w:pPr>
      <w:r>
        <w:rPr/>
        <w:tab/>
        <w:t>For a moment I lay in the shadow of the great building, shielding me from the skin searing rays of the orange sun.  I was thankful that the armor I had found in that old museum basement kept out the effects of the cell-mutating orb.  Surprisingly it had kept me fairly cool as well, the dampness and chill of the dark room I had escaped from still lingered upon the flesh of the metal.  I ran my gloved fingers along and over the smoothed edge of the stairs that lead to the church.  Their age apparent by the overall look of wear the edges had taken, and the curvatures upon the steps by multitudes of forgotten followers.  Contemplating the number of those who had died during the corporate wars began to weigh down my soul, and I found it time to enter your domain.</w:t>
      </w:r>
    </w:p>
    <w:p>
      <w:pPr>
        <w:pStyle w:val="Normal"/>
        <w:rPr/>
      </w:pPr>
      <w:r>
        <w:rPr/>
        <w:tab/>
        <w:t>My hands reached out and grabbed the blackened metallic handles of the door causing flakes of rust to break away.  Both monstrous doors gave resistance as I dug in to force my entrance.  Dust rushed forward and attacked my senses making me cough and turn away from the gloom of within.  When the cloud of mites finally dissolved I turned back to the interior of the church.  Inside golden rainbow tints swan and collided.  Colored glass painted the air within.  Each color of the glass was like a separate paint stroke that played and danced upon the canvas space.  Once inside the church, the sun was no longer a fearful deity but the source of beauty.</w:t>
      </w:r>
    </w:p>
    <w:p>
      <w:pPr>
        <w:pStyle w:val="Normal"/>
        <w:rPr/>
      </w:pPr>
      <w:r>
        <w:rPr/>
        <w:tab/>
        <w:t>Rows of cracked and faded stained benches lined up along the carpeted aisle.  In here the wind carried the now silent prayers of those who died in the last days, trying to find shelter in a god they had abandoned for their greed.  Books lay scattered and spilled from the benches, black covers with golden crosses pressed into the front.  How appropriate that the gone had seen their oldGod in a symbol of gold.</w:t>
      </w:r>
    </w:p>
    <w:p>
      <w:pPr>
        <w:pStyle w:val="Normal"/>
        <w:rPr/>
      </w:pPr>
      <w:r>
        <w:rPr/>
        <w:tab/>
        <w:t xml:space="preserve">Uncaring I began to walk the aisle, silent from disgust.  It had been no wonder that oldSystem had failed and that oldGod had given up on us all.  Head hung low I had almost missed you there.  Lying peacefully underneath the cruciform that held center of the symmetry of the church.  Your body was straight and pale.  You lay atop a kind of stand or table, raising your sleeping body high above the floor.  It felt as if you were on show for me.  </w:t>
      </w:r>
    </w:p>
    <w:p>
      <w:pPr>
        <w:pStyle w:val="Normal"/>
        <w:rPr/>
      </w:pPr>
      <w:r>
        <w:rPr/>
        <w:tab/>
        <w:t xml:space="preserve">Once I reached your body I realized my deception and stupidity.  Hope sank through the soles of my feet into nothingness.  My armor had finally become heavy against my bonny shoulders and fatigued body.  I let myself sink with the weight of it all and came to meet the floor in a crash that scared the tiny birds out of their roost on the head on Jesus.  Tears burst forth and flooded my eyes.  I wept but I did not cry.  </w:t>
      </w:r>
    </w:p>
    <w:p>
      <w:pPr>
        <w:pStyle w:val="Normal"/>
        <w:rPr/>
      </w:pPr>
      <w:r>
        <w:rPr/>
      </w:r>
    </w:p>
    <w:p>
      <w:pPr>
        <w:pStyle w:val="Normal"/>
        <w:rPr/>
      </w:pPr>
      <w:r>
        <w:rPr/>
        <w:tab/>
        <w:t>Some time during my breakdown I passed out.  Again the darkness came and overwhelmed me taking me to my blank dreamless sleep I had always been afflicted with.  Enough strength was back now to slowly peal away the protective shell I had acquired.  I removed and threw each scale of the shell to the floor in a heap.  Shinning metal revealed pale burnt flesh underneath.  The stench of my unwashed body filled me with nausea.  Bile swelled up into my throat but I forced it back down and swallowed it, not allowing the distraction from the task of unmasking my flesh once again.</w:t>
      </w:r>
    </w:p>
    <w:p>
      <w:pPr>
        <w:pStyle w:val="Normal"/>
        <w:rPr/>
      </w:pPr>
      <w:r>
        <w:rPr/>
        <w:tab/>
        <w:t xml:space="preserve">Wearily I rose to my bare feet.  A ripped pare of shorts covered only my gentiles, but I still felt naked and worthless.  I rested my hands upon the translucent plastic of your coffin.  I could not stop shaking as I looked into the containment shell and saw your beauty.  Your black hair flowed so softly around your radiant face.  The black vinyl dress I had dreamed of caressed your body tightly and affectionately as I wished I could have.   I had mistaken your position for one of sleep.  The thought of your lifeless sleep had never crossed my mind.  I had been too late.  Your last message had been placed months ago.  With my fingertip I traced the plaque at the seem of your coffin.  So close I had been.  I could have taken you away.  Safe from the heat, the desolation, the radio waves, the pollution, the desperation.  I could have saved you. </w:t>
      </w:r>
    </w:p>
    <w:p>
      <w:pPr>
        <w:pStyle w:val="Normal"/>
        <w:rPr/>
      </w:pPr>
      <w:r>
        <w:rPr/>
        <w:tab/>
        <w:t xml:space="preserve">Reaching into the pile of metal on the floor I pulled out a rose.  Another petal fell off and glided gracefully to my armor, hiding in between the rusted joints.  The stem was twisted and snake like.  The lush green it had been when I first found its beauty had shrunken into a rotten coloring.  It had been the radiation of the wasteland suburbs that had dwindled the flower; just as the blazing sun’s death rays had taken you from me.  Sooner, if I had been here sooner it and you would have been alive my love.  I placed the dying flower to my lips and kissed it, imagining the first time your flesh met mine.   No longer shaking I placed your rose down gently above your chest on the glass.  </w:t>
      </w:r>
    </w:p>
    <w:p>
      <w:pPr>
        <w:pStyle w:val="Normal"/>
        <w:rPr/>
      </w:pPr>
      <w:r>
        <w:rPr/>
        <w:tab/>
        <w:t xml:space="preserve">I took a large stride over the pile of filthy metal that littered the floor of the church.  I walked briskly to the entrance sensing nothing at all but loneliness.  I looked back through the dancing palette of colors to your form.  Your beauty had been as rare as the rose.  A life that only survived in this life of ours through miracles and love.  Turning back I threw the doors of the church back open.  Heat and suffocating light attack me from all around.  It all meant nothing anymore.  I could feel my skin crawling under the heat lamp in the sky.  I looked to the horizon of my vision.  There along the edge of tomorrow’s nevers and today wishes I saw you dancing.  The vinyl reflecting light making you look as if you were a shadow and ray of light all in one.  Flesh searing I walked on.  Walked towards the horizon always out of my grasp but always towards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3:03:00Z</dcterms:created>
  <dc:creator>Adam Sidle</dc:creator>
  <dc:description/>
  <dc:language>en-US</dc:language>
  <cp:lastModifiedBy>Adam Sidle</cp:lastModifiedBy>
  <cp:lastPrinted>2001-08-10T04:29:00Z</cp:lastPrinted>
  <dcterms:modified xsi:type="dcterms:W3CDTF">2001-08-10T08:56:00Z</dcterms:modified>
  <cp:revision>22</cp:revision>
  <dc:subject/>
  <dc:title/>
</cp:coreProperties>
</file>