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rPr>
      </w:pPr>
      <w:r>
        <w:rPr>
          <w:rFonts w:eastAsia="MS Mincho;ＭＳ 明朝"/>
        </w:rPr>
        <w:t>THE HORRORS OF NOTHING</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ind w:firstLine="720"/>
        <w:rPr>
          <w:rFonts w:eastAsia="MS Mincho;ＭＳ 明朝"/>
        </w:rPr>
      </w:pPr>
      <w:r>
        <w:rPr>
          <w:rFonts w:eastAsia="MS Mincho;ＭＳ 明朝"/>
        </w:rPr>
        <w:t>His writing was dangerously fast and grotesque.  Each sentence became a phrase of darkness.  It pulled you into the point where the words became nothing more than an image.  Those who could stand the gut wrenching visions could produce were among few.  It wasn't the words that frightened the reader it was  what the words didn't cover, the pure nothing of the page.</w:t>
      </w:r>
    </w:p>
    <w:p>
      <w:pPr>
        <w:pStyle w:val="Normal"/>
        <w:ind w:firstLine="720"/>
        <w:rPr>
          <w:rFonts w:eastAsia="MS Mincho;ＭＳ 明朝"/>
        </w:rPr>
      </w:pPr>
      <w:r>
        <w:rPr>
          <w:rFonts w:eastAsia="MS Mincho;ＭＳ 明朝"/>
        </w:rPr>
        <w:t>Even the dreamer of these morbid worlds was the most afraid  than any of the people he touched with his almost biblical phrases.  No one could explain how he wrote the novel like epics in the time it took to write a short story.  On the rough copies, for those who had seen them, every single space of the page was filled with small print as if a tiny man had written it.  No one  could comprehend his reasoning, until he decided to show his gift to the world.</w:t>
      </w:r>
    </w:p>
    <w:p>
      <w:pPr>
        <w:pStyle w:val="Normal"/>
        <w:ind w:firstLine="720"/>
        <w:rPr>
          <w:rFonts w:eastAsia="MS Mincho;ＭＳ 明朝"/>
        </w:rPr>
      </w:pPr>
      <w:r>
        <w:rPr>
          <w:rFonts w:eastAsia="MS Mincho;ＭＳ 明朝"/>
        </w:rPr>
        <w:t xml:space="preserve">A limited few gathered around an old man they could hardly believe was the master mind of darkness they had read about.  After the brightly lit room quieted its noise the aging man spoke.  </w:t>
      </w:r>
    </w:p>
    <w:p>
      <w:pPr>
        <w:pStyle w:val="Normal"/>
        <w:ind w:firstLine="720"/>
        <w:rPr>
          <w:rFonts w:eastAsia="MS Mincho;ＭＳ 明朝"/>
        </w:rPr>
      </w:pPr>
      <w:r>
        <w:rPr>
          <w:rFonts w:eastAsia="MS Mincho;ＭＳ 明朝"/>
        </w:rPr>
        <w:t>He told of the worlds that he sees in his pages.  In the insanity of this hard reality the words he spoke were like that of his books, flowing and hypnotizing.  He told of forsaken horrors that awaited any one to stare at a blank page for to long.  Some had gone mad before, staring with writers' block at an empty page that was worse than the void itself.  This had been  his excuse for the tiny writing and need to be quick.  The reason  is the gruesome vision that he talks about in his writing line every inch of any blank page.</w:t>
      </w:r>
    </w:p>
    <w:p>
      <w:pPr>
        <w:pStyle w:val="Normal"/>
        <w:ind w:firstLine="720"/>
        <w:rPr>
          <w:rFonts w:eastAsia="MS Mincho;ＭＳ 明朝"/>
        </w:rPr>
      </w:pPr>
      <w:r>
        <w:rPr>
          <w:rFonts w:eastAsia="MS Mincho;ＭＳ 明朝"/>
        </w:rPr>
        <w:t>At the end of his discussion the elder man pointed to a blank page he seemed to have intentionally left on his desk.  He  invited the congregation of listeners to check the whiteness of the sheet.  Slowly as if hoping to see the images the old man had  invoked many stepped courageously forward to the cherry wood desk.</w:t>
      </w:r>
    </w:p>
    <w:p>
      <w:pPr>
        <w:pStyle w:val="Normal"/>
        <w:ind w:firstLine="720"/>
        <w:rPr>
          <w:rFonts w:eastAsia="MS Mincho;ＭＳ 明朝"/>
        </w:rPr>
      </w:pPr>
      <w:r>
        <w:rPr>
          <w:rFonts w:eastAsia="MS Mincho;ＭＳ 明朝"/>
        </w:rPr>
        <w:t>That night many great writers went mad.  They left the degenerating house to hopefully fall in upon itself enveloping the creator of their new found sight.  Each ran down the abandoned street leaving theirs car even more abandoned.  In the house however sat the old man, the writer if pure fear, and a blank piece of pap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13:30:00Z</dcterms:created>
  <dc:creator>Adam Sidle</dc:creator>
  <dc:description/>
  <dc:language>en-US</dc:language>
  <cp:lastModifiedBy>Adam Sidle</cp:lastModifiedBy>
  <dcterms:modified xsi:type="dcterms:W3CDTF">2001-05-13T13:31:00Z</dcterms:modified>
  <cp:revision>1</cp:revision>
  <dc:subject/>
  <dc:title>THE HORRORS OF NOTHING</dc:title>
</cp:coreProperties>
</file>