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mething Left Behind</w:t>
      </w:r>
    </w:p>
    <w:p>
      <w:pPr>
        <w:pStyle w:val="Normal"/>
        <w:widowControl w:val="false"/>
        <w:autoSpaceDE w:val="false"/>
        <w:rPr/>
      </w:pPr>
      <w:r>
        <w:rPr/>
        <w:tab/>
        <w:t>It was crimson red.  Like a lake it flowed across the small land, held back by some unseen boundary.  Dried, it was like a powder softer than dust, and stuck like glue to whatever it touched.  When first entering this world it ran freely across the floor.  But even at the beginning stages it was sweet tasting and sticky.  The wine deep redness crept slowly around, seeping from its origin.</w:t>
      </w:r>
    </w:p>
    <w:p>
      <w:pPr>
        <w:pStyle w:val="TextBody"/>
        <w:rPr>
          <w:sz w:val="24"/>
        </w:rPr>
      </w:pPr>
      <w:r>
        <w:rPr>
          <w:sz w:val="24"/>
        </w:rPr>
        <w:tab/>
        <w:t xml:space="preserve">The body of the young man lay in that puddle of blood.  His body was long past dead.  It lay undisturbed for hours, and now almost a day.  The stench of it would have sickened the strongest of stomachs.  In a pattern of puzzlement the body had fallen and crumbled together from the weakness of its former host.  Brown of the hair was plastered to the carpet, as the serpent blood had covered that early when the boy ran his fingers through his long hair.  </w:t>
      </w:r>
    </w:p>
    <w:p>
      <w:pPr>
        <w:pStyle w:val="Normal"/>
        <w:widowControl w:val="false"/>
        <w:autoSpaceDE w:val="false"/>
        <w:rPr/>
      </w:pPr>
      <w:r>
        <w:rPr/>
        <w:tab/>
        <w:t xml:space="preserve">Now about a day later, the boy got up.   He was sick of all the waiting around.  Slowly and tensely he picked himself like one does after a long deep sleep.  With quick strokes he brushed himself off and looked around.  Every thing seemed different to his ice blue eyes.  The world took on some kind of wonderfully serene blue.  A smile slipped across his lips as he brought in a deep breath.  </w:t>
      </w:r>
    </w:p>
    <w:p>
      <w:pPr>
        <w:pStyle w:val="Normal"/>
        <w:widowControl w:val="false"/>
        <w:autoSpaceDE w:val="false"/>
        <w:rPr/>
      </w:pPr>
      <w:r>
        <w:rPr/>
        <w:tab/>
        <w:t>Then hesitantly he looked down at his bloody body still lying patiently on the floor waiting for some poor soul to find him, but having no chance.  The boy leaned over to the body and stared into the eyes of the shell and laughed.  With a whispered good bye the boy stood up.  Finally before leaving the body he spat on it and laughed.</w:t>
      </w:r>
    </w:p>
    <w:p>
      <w:pPr>
        <w:pStyle w:val="Normal"/>
        <w:widowControl w:val="false"/>
        <w:autoSpaceDE w:val="false"/>
        <w:rPr/>
      </w:pPr>
      <w:r>
        <w:rPr/>
        <w:tab/>
        <w:t>New to this blue world the young man stepped out of his apartment and into the street.  He looked one last time at the only window he had had and continued on his way.  Out into the old but new world he walked.  Behind him he left an empty shell, and all his hopes.</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1:34:00Z</dcterms:created>
  <dc:creator>Adam Sidle</dc:creator>
  <dc:description/>
  <dc:language>en-US</dc:language>
  <cp:lastModifiedBy>Adam Sidle</cp:lastModifiedBy>
  <dcterms:modified xsi:type="dcterms:W3CDTF">2001-05-15T14:07:00Z</dcterms:modified>
  <cp:revision>3</cp:revision>
  <dc:subject/>
  <dc:title>Something Left Behind</dc:title>
</cp:coreProperties>
</file>