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ocket Watch Perfect Rhythm </w:t>
      </w:r>
    </w:p>
    <w:p>
      <w:pPr>
        <w:pStyle w:val="Normal"/>
        <w:ind w:firstLine="720"/>
        <w:rPr/>
      </w:pPr>
      <w:r>
        <w:rPr/>
        <w:t>Crunching gears twist and crush growing dirt between teeth, eating the filth of Time’s neglect.  Hungry they continue to turn, continuing their feast.  In their chewing they do not allow corruption of their purpose.  Every sprocket, gear, belt, pulley, rust metal dances in their previously planned fashion.  Stuck dancing a trend long over due for change.  The movements, with stand time because of their meticulous beauty.  Closer, the anticipation.  I listen to the brushing, pushing, clicking, turning.  To me the dance, their voices are uplifting, surrounded by moving steel moves my tiny heart in the presence of these beasts.  Time.</w:t>
      </w:r>
    </w:p>
    <w:p>
      <w:pPr>
        <w:pStyle w:val="Normal"/>
        <w:rPr/>
      </w:pPr>
      <w:r>
        <w:rPr/>
      </w:r>
    </w:p>
    <w:p>
      <w:pPr>
        <w:pStyle w:val="Normal"/>
        <w:ind w:firstLine="720"/>
        <w:rPr/>
      </w:pPr>
      <w:r>
        <w:rPr/>
        <w:t>The clock tower lets begins the ancient right and ritual of keeping pace of the world.  Its voice screams out at perfectly spaced intervals.  6 screams, 6 tones, the time has been told to us, the makers of all things as 6.  For me my misshapen heart corrects its syncopated beat with the perfect of this monstrous beast.  Back against dusty rail I listen as the ringing tones slips softly back into mechanical grinding of grit.  Neglected for some time, this creation and ruler of man.  Keeper of time, left to its beautifully skilled mechanic power.</w:t>
      </w:r>
    </w:p>
    <w:p>
      <w:pPr>
        <w:pStyle w:val="Normal"/>
        <w:rPr/>
      </w:pPr>
      <w:r>
        <w:rPr/>
      </w:r>
    </w:p>
    <w:p>
      <w:pPr>
        <w:pStyle w:val="Normal"/>
        <w:ind w:firstLine="720"/>
        <w:rPr/>
      </w:pPr>
      <w:r>
        <w:rPr/>
        <w:t>Rising i leave a print into the dirt of the wood floor.  Disturbing the blanket that flowers this place.  I feel as if i have just destroyed dew, or removed the clothes of some a soft angel.  I can smell the bitterness creates a scratch in my throat, as i left the dirty hand and inhale the perfume of the clock tower.  Treading lightly i step lively to cliché creaking stairs.  I can feel the rotting wood begging for release from my gravitational weight.  The creation of nature, unable to stand the test of time.  Smoothed concaves upon the stairs show the surrender to the footsteps of man.  So different is this material of nature from the strength of melded mans metals.</w:t>
      </w:r>
    </w:p>
    <w:p>
      <w:pPr>
        <w:pStyle w:val="Normal"/>
        <w:rPr/>
      </w:pPr>
      <w:r>
        <w:rPr/>
      </w:r>
    </w:p>
    <w:p>
      <w:pPr>
        <w:pStyle w:val="Normal"/>
        <w:ind w:firstLine="720"/>
        <w:rPr/>
      </w:pPr>
      <w:r>
        <w:rPr/>
        <w:t xml:space="preserve">Finally out into the world again.  I feel as if i have been excreted from the beast the casts its shadow over me.  Shaking my long leather coat dust and dirt floats away like angels into the air.  Microscopic demons i should say as that scratch in my throat is irritated and i cough violently.  My body shakes as i cough to the dirt street.  i lay convulsing.  Heart beats sporadically against the will of man, i can not concentrate enough to slow its ravaging.  </w:t>
      </w:r>
    </w:p>
    <w:p>
      <w:pPr>
        <w:pStyle w:val="Normal"/>
        <w:rPr/>
      </w:pPr>
      <w:r>
        <w:rPr/>
      </w:r>
    </w:p>
    <w:p>
      <w:pPr>
        <w:pStyle w:val="Normal"/>
        <w:ind w:firstLine="720"/>
        <w:rPr/>
      </w:pPr>
      <w:r>
        <w:rPr/>
        <w:t>Slowly it’s easier for me to breath.  The beating in my chest cavity has stopped wishing rebellion.  With weak hand i raise, mutated heart unbalanced in rhythm.  i turn the giant hands of time and imagine them moving ever so minutely.  Searching my person i reveal a watch encase in gold.  With a trigger i release it.  Winding.  Winding.  Winding.  Winding.  Set.  To my ear i press the watch and imagine the gear grinding in perfection.  Struggling i also set another watch my internal clock, to the machinery.  Slowly i relax and let my heart echo and copy the sound of ticking.   i am in time, with the machinery known as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4:16:00Z</dcterms:created>
  <dc:creator>Adam Sidle</dc:creator>
  <dc:description/>
  <dc:language>en-US</dc:language>
  <cp:lastModifiedBy>Adam Sidle</cp:lastModifiedBy>
  <dcterms:modified xsi:type="dcterms:W3CDTF">2002-08-13T04:22:00Z</dcterms:modified>
  <cp:revision>1</cp:revision>
  <dc:subject/>
  <dc:title>Pocket Watch Perfect Rhythm </dc:title>
</cp:coreProperties>
</file>