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eastAsia="Arial Unicode MS" w:cs="Verdana"/>
        </w:rPr>
      </w:pPr>
      <w:r>
        <w:rPr>
          <w:rFonts w:cs="Verdana" w:ascii="Verdana" w:hAnsi="Verdana"/>
        </w:rPr>
        <w:t>Raise the Hammer for the Battle Within</w:t>
      </w:r>
    </w:p>
    <w:p>
      <w:pPr>
        <w:pStyle w:val="Normal"/>
        <w:spacing w:before="280" w:after="280"/>
        <w:rPr>
          <w:rFonts w:ascii="Arial Unicode MS" w:hAnsi="Arial Unicode MS" w:cs="Arial Unicode MS"/>
        </w:rPr>
      </w:pPr>
      <w:r>
        <w:rPr/>
        <w:t> </w:t>
      </w:r>
    </w:p>
    <w:p>
      <w:pPr>
        <w:pStyle w:val="Normal"/>
        <w:spacing w:before="280" w:after="280"/>
        <w:rPr>
          <w:rFonts w:ascii="Arial Unicode MS" w:hAnsi="Arial Unicode MS" w:cs="Arial Unicode MS"/>
        </w:rPr>
      </w:pPr>
      <w:r>
        <w:rPr/>
        <w:tab/>
        <w:t>Above a ragged cliff, with angles like jutting cutting blades into the sky, I wait upon the stead.  His name is Passion and I have ridden him hard to arrive at this ground, this hollowed place of rest.  Dragging the tip of his hoof against the dirt below I can feel Passion’s unease.  Just like him I do not like it here but I have come without heed.  I look through the thin cross-shaped visor on my helmet out into the world.  In the corner I see clouds dark and thick as ink covering the sky.  I know these clouds they followed me here waiting to unleash I can hear the muffled grumble of their impatience.  Below me is the yard of graves I have come to unearth, here I laid a thousand souls the demons and angels of my heart.</w:t>
      </w:r>
    </w:p>
    <w:p>
      <w:pPr>
        <w:pStyle w:val="Normal"/>
        <w:rPr>
          <w:rFonts w:ascii="Verdana" w:hAnsi="Verdana" w:cs="Verdana"/>
          <w:sz w:val="20"/>
          <w:szCs w:val="20"/>
        </w:rPr>
      </w:pPr>
      <w:r>
        <w:rPr>
          <w:rFonts w:cs="Verdana" w:ascii="Verdana" w:hAnsi="Verdana"/>
          <w:sz w:val="20"/>
          <w:szCs w:val="20"/>
        </w:rPr>
        <w:tab/>
      </w:r>
    </w:p>
    <w:p>
      <w:pPr>
        <w:pStyle w:val="Normal"/>
        <w:spacing w:before="280" w:after="280"/>
        <w:rPr>
          <w:rFonts w:ascii="Arial Unicode MS" w:hAnsi="Arial Unicode MS" w:cs="Arial Unicode MS"/>
        </w:rPr>
      </w:pPr>
      <w:r>
        <w:rPr/>
        <w:t>Traveling slowly I keep Passion under control with a firm grip, if I do not watch he loves to run wild.  Between stones with rotting heads below I read off the names of those I have slain.  I travel carefully along the edges of their graves, the time is not right I do not want them now.  The trees of this resting place are rotted and twisted like villains hearts.  Their branches curve and bend at angles that seem obscene and their bark peels like dead flesh.   It is below these trees that I halt Passion’s progress and force him into stance.  One hand holds the drying leather reigns of this beast and the other draws my great hammer.  Looking from behind the cross I scream for the sky to let unleash the battle that will begin.</w:t>
      </w:r>
    </w:p>
    <w:p>
      <w:pPr>
        <w:pStyle w:val="Normal"/>
        <w:spacing w:before="280" w:after="280"/>
        <w:rPr>
          <w:rFonts w:ascii="Arial Unicode MS" w:hAnsi="Arial Unicode MS" w:cs="Arial Unicode MS"/>
        </w:rPr>
      </w:pPr>
      <w:r>
        <w:rPr/>
        <w:tab/>
        <w:t xml:space="preserve">From buried earth they rise slowly.  Monsters and demons, some with eyes of green others flesh that crawls.  They come for me.  I knew I could not keep them there, hiding in the earth.  These are the demons of my soul, but here I have also put to rest the angels that guarded me.  Above my head I raise the heavy blunt weapon and let out the fury of Passion in all his strength.  </w:t>
      </w:r>
    </w:p>
    <w:p>
      <w:pPr>
        <w:pStyle w:val="Normal"/>
        <w:spacing w:before="280" w:after="280"/>
        <w:rPr>
          <w:rFonts w:ascii="Arial Unicode MS" w:hAnsi="Arial Unicode MS" w:cs="Arial Unicode MS"/>
        </w:rPr>
      </w:pPr>
      <w:r>
        <w:rPr/>
        <w:tab/>
        <w:t xml:space="preserve">I race to them, this is my battle I shall led this solitary army.  Swinging I can feel the skulls of some and bones of others disintegrate in the first sweeping blow.  Black blood covers the greaves that shield my legs.  The stench is familiar and drives me on.  I twist and turn Passion degrees and the opposite degrees to face my enemy.  Angels swoop with tattered wings to pick me from my stead but I destroy their beautiful faces and let them crumble to the ground.   More forms liter the battlefield creating a lake of black liquid, but from that liquid arises more to kill.  I breed more with each blow, with all the blood.  Passion slips on the lake below and I find myself half tumbling half being dragged to the earth with foul smelling hands and claws.  </w:t>
      </w:r>
    </w:p>
    <w:p>
      <w:pPr>
        <w:pStyle w:val="Normal"/>
        <w:spacing w:before="280" w:after="280"/>
        <w:rPr>
          <w:rFonts w:ascii="Arial Unicode MS" w:hAnsi="Arial Unicode MS" w:cs="Arial Unicode MS"/>
        </w:rPr>
      </w:pPr>
      <w:r>
        <w:rPr/>
        <w:tab/>
        <w:t>Passion prances about the battlefield crushing all he can under heavy hooves.  I smile as I watch him conquer, but I myself am being pulled apart.  The claws are now ripping at the seams of my armor.  They pull at my gauntlets and greaves.  I can feel soft rotting hands of angels digging below to pull at me.  These beauties were always the most vicious their gentle destruction is almost unbearable.  With a crack I hear the armor give and I am free.  It was their last mistake.</w:t>
      </w:r>
    </w:p>
    <w:p>
      <w:pPr>
        <w:pStyle w:val="Normal"/>
        <w:spacing w:before="280" w:after="280"/>
        <w:rPr>
          <w:rFonts w:ascii="Arial Unicode MS" w:hAnsi="Arial Unicode MS" w:cs="Arial Unicode MS"/>
        </w:rPr>
      </w:pPr>
      <w:r>
        <w:rPr/>
        <w:tab/>
        <w:t xml:space="preserve">I erupt from the metallic shell that holds my form.  I am storm and the clouds that followed me to this land is my home always near.  I become the molecules of the sky making rains drench those below and let it wash away the blood of my enemies of self.  I am fury I am power.  From my home I have become the lightning all around that strikes the beasts that freed me.  I singed flesh and love the smell.  Black bile boils inside these beasts and bursts in bubbles from eyes, mouth, and flesh.  For the first time I know what it smells like to cook a bird, or an angel at least and I love it.  I have been unleashed and have lost control.  I have no shell of binding to hold me down, no codes, nothing below to make me want to come back.  I have destruction at my command.  </w:t>
      </w:r>
    </w:p>
    <w:p>
      <w:pPr>
        <w:pStyle w:val="Normal"/>
        <w:spacing w:before="280" w:after="280"/>
        <w:rPr>
          <w:rFonts w:ascii="Arial Unicode MS" w:hAnsi="Arial Unicode MS" w:cs="Arial Unicode MS"/>
        </w:rPr>
      </w:pPr>
      <w:r>
        <w:rPr/>
        <w:tab/>
        <w:t>The field is silent.  Rubble of what was once a gravestone and piles of loosened earth have been tossed about like a child’s play room.  I have played here.  But I must control.  I must go back.  But this feeling of power is what I am.  I do not want that metal shell that portrays man.  I. Must. Gain.  Control.  Of.  Myself.  I.  Must.  Return.</w:t>
      </w:r>
    </w:p>
    <w:p>
      <w:pPr>
        <w:pStyle w:val="Normal"/>
        <w:spacing w:before="280" w:after="280"/>
        <w:rPr>
          <w:rFonts w:ascii="Arial Unicode MS" w:hAnsi="Arial Unicode MS" w:cs="Arial Unicode MS"/>
        </w:rPr>
      </w:pPr>
      <w:r>
        <w:rPr/>
        <w:tab/>
        <w:t>Back to the shell I am poured like liquid.  I fall from the sky in a whirlwind showing my dominance before my return.  Once more I am of shell and mortal earth.  Around my form lay the dead of my inner battle.  Upon the hill Passion snorts and begs my attention.  I know my beast we shall go, to return again another time to destroy the new beasts that I have laid within this land and vanquish them from my soul.  Looking out into the world I strain to remain within this shell, but outside all you shall see is a raging storm within a shell of armor upon a stead of passion.</w:t>
      </w:r>
    </w:p>
    <w:p>
      <w:pPr>
        <w:pStyle w:val="Normal"/>
        <w:rPr>
          <w:rFonts w:ascii="Arial Unicode MS" w:hAnsi="Arial Unicode MS" w:cs="Arial Unicode MS"/>
        </w:rPr>
      </w:pPr>
      <w:r>
        <w:rPr>
          <w:rFonts w:cs="Arial Unicode MS" w:ascii="Arial Unicode MS" w:hAnsi="Arial Unicode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4:40:00Z</dcterms:created>
  <dc:creator>Adam Sidle</dc:creator>
  <dc:description/>
  <dc:language>en-US</dc:language>
  <cp:lastModifiedBy>Adam Sidle</cp:lastModifiedBy>
  <dcterms:modified xsi:type="dcterms:W3CDTF">2003-03-18T05:23:00Z</dcterms:modified>
  <cp:revision>5</cp:revision>
  <dc:subject/>
  <dc:title/>
</cp:coreProperties>
</file>