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Object of Love</w:t>
      </w:r>
    </w:p>
    <w:p>
      <w:pPr>
        <w:pStyle w:val="Normal"/>
        <w:widowControl w:val="false"/>
        <w:autoSpaceDE w:val="false"/>
        <w:rPr/>
      </w:pPr>
      <w:r>
        <w:rPr/>
        <w:tab/>
        <w:t>Across the room light spilled in and out in waves.  It spread and stuttered then began again.  Within the crowded room of furniture, silence screamed over the talking box.  Warmth was found in abundance in a cold atmosphere.  No words were spoken, only a nothing that spoke all the words of the world.</w:t>
      </w:r>
    </w:p>
    <w:p>
      <w:pPr>
        <w:pStyle w:val="Normal"/>
        <w:widowControl w:val="false"/>
        <w:autoSpaceDE w:val="false"/>
        <w:rPr/>
      </w:pPr>
      <w:r>
        <w:rPr/>
        <w:tab/>
        <w:t xml:space="preserve">Alone in this furniture crowded cold room, a young lady and a young man sat warmly in silence.  They watched not truly paying any attention to the colored moving picture box in front of them.  They were somewhere else, perhaps in a dream too good to belong in the cruel hands of this world.  Soon they realized that they both feared a dream’s inevitable end, the soul shattering awaking.  Still for a long time the end will stay far away, keeping a safe distance, waiting for time to back up its attack.  </w:t>
      </w:r>
    </w:p>
    <w:p>
      <w:pPr>
        <w:pStyle w:val="Normal"/>
        <w:widowControl w:val="false"/>
        <w:autoSpaceDE w:val="false"/>
        <w:rPr/>
      </w:pPr>
      <w:r>
        <w:rPr/>
        <w:tab/>
        <w:t xml:space="preserve">Breaking the serenity of the nightlong moment, the young man moved his slim arm from around the young ladies shoulder and brought in front.  He opened his large fingers and stretched out his hand, palm up.  Into her ear he whispered her attention to the exposed hand, promising a gift far greater than any he had given.  </w:t>
      </w:r>
    </w:p>
    <w:p>
      <w:pPr>
        <w:pStyle w:val="Normal"/>
        <w:widowControl w:val="false"/>
        <w:autoSpaceDE w:val="false"/>
        <w:rPr/>
      </w:pPr>
      <w:r>
        <w:rPr/>
        <w:tab/>
        <w:t>A smile crossed his face as something began to happen to his hand.  Within the poorly lit chamber, liquid began to form from the sweat on his hand.  The plasma had a silver tint in the pale light, like that of mercury, flowing and rising higher and higher from his hand.  After time it stopped growing upward and collapsed in upon itself.  Moving and squirming the plasma formed a perfectly shaped sphere of the most beautiful silver.  In the mirror surface the thing showed its creator and love, demented and twisted in its infinite curves.</w:t>
      </w:r>
    </w:p>
    <w:p>
      <w:pPr>
        <w:pStyle w:val="Normal"/>
        <w:widowControl w:val="false"/>
        <w:autoSpaceDE w:val="false"/>
        <w:rPr/>
      </w:pPr>
      <w:r>
        <w:rPr/>
        <w:tab/>
        <w:t xml:space="preserve">Hand and ball moved closer to the dumbfounded girl.  It gave off its own luminescence from what light remained, forming a halo on his hand.  As she watched it come slowly closer it didn’t seem as large as it had when it had first had begun.  When it reached her, he whispered into her ear, this time admitting to the gift he was giving.  Terrified and excited she accepted the bauble.  The ball seemed to roll off by itself into the hands of the awaiting angel.  She cupped it and pulled it close.  It seemed as though she could feel a kind of energy flow through it.  That lifeblood invaded her system calming the loneliness she felt creeping up on her.  </w:t>
      </w:r>
    </w:p>
    <w:p>
      <w:pPr>
        <w:pStyle w:val="Normal"/>
        <w:widowControl w:val="false"/>
        <w:autoSpaceDE w:val="false"/>
        <w:rPr/>
      </w:pPr>
      <w:r>
        <w:rPr/>
        <w:tab/>
        <w:t xml:space="preserve">Seconds later he left her to her new gift.  When he held her close to say his good-byes he now told her how to keep the magic she held in her delicate hands alive.  Sadness over came them both, but finally he pulled himself away from her.  As he always had, he slipped out the back door disappearing into the darkness.  </w:t>
      </w:r>
    </w:p>
    <w:p>
      <w:pPr>
        <w:pStyle w:val="Normal"/>
        <w:widowControl w:val="false"/>
        <w:autoSpaceDE w:val="false"/>
        <w:rPr/>
      </w:pPr>
      <w:r>
        <w:rPr/>
        <w:tab/>
        <w:t>At the open door the guardian of new life watched the shadows melt around him welcoming a forgotten friend home to them.  She turned her back and shut the door too soon to see him look one last time for the night, at what he would do anything for.  The images went blank on the screen as she ascended the thin staircase.</w:t>
      </w:r>
    </w:p>
    <w:p>
      <w:pPr>
        <w:pStyle w:val="Normal"/>
        <w:widowControl w:val="false"/>
        <w:autoSpaceDE w:val="false"/>
        <w:rPr/>
      </w:pPr>
      <w:r>
        <w:rPr/>
        <w:tab/>
        <w:t xml:space="preserve">In the confines of her room she jumped onto the bed.  All the while she let the darkness stay like a welcomed guest in the room, fearing losing the feelings of the night if she scared them away with light.  Slowly and gently she placed the metallic orb upon the table next to her bed.  Shining brightly in the moonlight, the ball steadily hummed in quiet monotone.  As she laid back she was happy of her gift, and she knew that she would be able to keep it alive, because it fed on love.    </w:t>
      </w:r>
    </w:p>
    <w:sectPr>
      <w:headerReference w:type="default" r:id="rId2"/>
      <w:footerReference w:type="default" r:id="rId3"/>
      <w:type w:val="nextPage"/>
      <w:pgSz w:w="12240" w:h="15840"/>
      <w:pgMar w:left="1800" w:right="1800" w:gutter="0" w:header="72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1:40:00Z</dcterms:created>
  <dc:creator>Adam Sidle</dc:creator>
  <dc:description/>
  <dc:language>en-US</dc:language>
  <cp:lastModifiedBy>Adam Sidle</cp:lastModifiedBy>
  <dcterms:modified xsi:type="dcterms:W3CDTF">2001-05-15T14:28:00Z</dcterms:modified>
  <cp:revision>3</cp:revision>
  <dc:subject/>
  <dc:title>The Object of Love</dc:title>
</cp:coreProperties>
</file>