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itty Visage of a Myth</w:t>
      </w:r>
    </w:p>
    <w:p>
      <w:pPr>
        <w:pStyle w:val="Normal"/>
        <w:rPr/>
      </w:pPr>
      <w:r>
        <w:rPr/>
        <w:tab/>
        <w:t xml:space="preserve">Franticly his hand shook.  The tired hand ached from the amount of words that had been written down.  Minute symbols forming into letters covered pages of papers.  Wrinkled papers blanketed a sheet of rusted metal that was to serve as a table.  More words, more scribbling, greater shaking.  The aching in his head would not stop.  Pain washed over his eyes.  Choking back the pain with clenched tight eyes, it began to fade and allowed him the vision to continue to write what he could, while he still could.  Desperately he tried to remember back.  The remembering was the most painful part.  Leaning back, head back, the world spinning he slowly recalled, pixel by pixel.  </w:t>
      </w:r>
    </w:p>
    <w:p>
      <w:pPr>
        <w:pStyle w:val="Normal"/>
        <w:rPr/>
      </w:pPr>
      <w:r>
        <w:rPr/>
        <w:tab/>
        <w:t xml:space="preserve">It had been the one in the corner.  Vigil had not remembered till now.  A piece of the memory he had lost was still hiding in a synapse waiting to be processed.  He had been waiting in the dark.  Easy.  It had been too easy he remembered.  The connection Vigil had created with the fiber optics and the new wetware implants he had, gave him the fastest load and processing time.  Instead of a connection based on lines and cables, Vigil’s wetware brain implants allowed him to use his brainwaves as frequency, upping his O.R.T., or online response time.  Stored within microprocessors between synapses were his attack software programs, which increased O.R.T. by making the programs normal functions of his brain.  Vigil could not remember how long he had the intruding non-organic material in his brain.  He could however; recall the dirty back alley shaman parlor he had gone to for the operation.  Though the acidic and metallic smells of the repugnant shop and shaman surgeon were still remotely reminiscent, his long year recovery and training of the circuitry was nonexistent in all its anguish and discomfort.  </w:t>
      </w:r>
    </w:p>
    <w:p>
      <w:pPr>
        <w:pStyle w:val="Normal"/>
        <w:ind w:firstLine="720"/>
        <w:rPr/>
      </w:pPr>
      <w:r>
        <w:rPr/>
        <w:t>Vigil’s only way of recollection of that dreadful year was his development and storage of his soon to be famous, and wanted, attack programs.  Time being his only commodity he had the fortune to calculate, write, plan, and perfect the technical programs and mark of his future trade.  Every attack program he had written had been debugged and looked over millions of times.  No longer a simple storage boy, renting his brain for space to webhead lords and black market corps, Vigil set his mind to being the top merc of the wired world. Faintly Vigil could still recall the icon he created during that down time to represent him working on the software.</w:t>
      </w:r>
    </w:p>
    <w:p>
      <w:pPr>
        <w:pStyle w:val="Normal"/>
        <w:rPr/>
      </w:pPr>
      <w:r>
        <w:rPr/>
        <w:tab/>
        <w:t>Black scaled samurai fighting the wind.  Dancing gently with his loyal companion, glimmering katana.  Even the folds of the robes his avatar wore, wrinkled and softly sighed with each slight movement.  It had been beautiful and admired by many other webheads, wire junkies, Jacks, and professionals.  Articulation at that level took talent and lots of time for perfection.  Everyone quickly learned its significance as well.  No one bothered him as his warrior perfected his perfect art.  Every swing, each strike, stride, and slide meant he had been closer to making his attack software flawless.  Years of this waving warrior away message allowed his software to be graceful, beautiful, and destructive.  Vigil’s software became elite, warrior high class a true samurai.  It was when the warrior stopped, did users worry, handles stepped forward for confrontation, and contracts were eMessaged to his brainwave with incredible bounty heads.</w:t>
      </w:r>
    </w:p>
    <w:p>
      <w:pPr>
        <w:pStyle w:val="Normal"/>
        <w:rPr/>
      </w:pPr>
      <w:r>
        <w:rPr/>
        <w:tab/>
        <w:t xml:space="preserve">Every contract was the same.  A request, a sum, no return address, and no signature.  Nice and easy.  Easy, just too damned easy.  It was that one in the corner he kept thinking.  That must have been the bounty head, his target.  It was too easy to be the pathetic excuse for a jacked-in-assassin.  Vigil had his best attack software loaded for that hit.  From the multitude he brought with him that day he began with two simple codes and broke the user, or what he had thought was the user.  </w:t>
      </w:r>
    </w:p>
    <w:p>
      <w:pPr>
        <w:pStyle w:val="Normal"/>
        <w:rPr/>
      </w:pPr>
      <w:r>
        <w:rPr/>
        <w:tab/>
        <w:t>It had been, too easy.  .  Suddenly it occurred to Vigil why it had been that way.  Why it had been so easy to cut through a Jacked with just two codes.  What he had seen was not the Jacked-in-assassin he was out for.  The image he thought was the user must have been a limited A.I. or an illusion program.  A distraction.  A ruse.  But it was perfect.  Who ever had worked on its design must have spent years just on its hair alone, because when he had removed its head the hair moved, waved, flowed.  Brown autumn hair rustled against a wind that only the avatar made exist. Recalling what he could Vigil saw in his mind a face that balanced shadow and light around cheek bone curves and over smooth lips.  Glacier cold blue ices reached out from the digital persona.  It was this distraction by beauty, by perfection that made him lose sight of the situation.  The icon avatar of the lurking second figure was so plain he had just disregarded it.  Gave it no second thought.</w:t>
      </w:r>
    </w:p>
    <w:p>
      <w:pPr>
        <w:pStyle w:val="Normal"/>
        <w:rPr/>
      </w:pPr>
      <w:r>
        <w:rPr/>
        <w:tab/>
        <w:t>Gritty and choppy, too simple for a high class hit like this.  That explained everything.  Using that choppiness and grit to make him seem unimportant; also it gave that user time to act faster than real time users, initiating his attack software between the intervals of refreshing.  Tears crawled out from tired eyes and down tiny sharp cheek hairs.  That was the answer he had been searching for.</w:t>
      </w:r>
    </w:p>
    <w:p>
      <w:pPr>
        <w:pStyle w:val="Normal"/>
        <w:rPr/>
      </w:pPr>
      <w:r>
        <w:rPr/>
        <w:tab/>
        <w:t>Insanely he scribbled.  Quick strokes and dashes making the sound of tapping moirés code.  At one point the pen ripped through the thin ancient paper and left marks upon the steel makeshift table.  There had been only one type of user that could be as subtle as that, Manzer.  Manzer was the king of solo demolition missions.  Destroyer of Worlds and Eraser of Life would have appeared on Manzer’s site.  This rumored user made entire corporations crumble, and more miraculously disappear.  Files, names, money, accounts, debts, employees, presidents all just seemed to disappear fading with the corporate target.  He was a myth. A rumor.  Like the boogieman on the wired world; a specter that had yet to be seen.  Maybe people had seen him and confronted him just as Vigil did, but just like big corporations they faded into the data too.  Deleted, made to forget.</w:t>
      </w:r>
    </w:p>
    <w:p>
      <w:pPr>
        <w:pStyle w:val="Normal"/>
        <w:rPr/>
      </w:pPr>
      <w:r>
        <w:rPr/>
        <w:tab/>
        <w:t xml:space="preserve">Inside his head he could feel each tiny wire.  They squirmed inside his tissue lying dormant but providing extreme discomfort.  Electric pulses sparked to life the twisted metal that mapped his brain when he connected to the virtual world.  Originally it had been a euphoric feeling of ecstasy, but had as of late became pain comparable to the burning fires of hell.  Pleasure replaced by searing tissue-burning pain, he quickly lost interest for his dancing warrior and contract hits. After remembering the events that had led him to this crippled life, the wires crawled through his skull like worms digging through dirt.  Tiny eels pushing their way through wet organics.  Vigil knew it was all part of the virus, human brains felt no pain but the chemicals and software it was designed with made him forget that simple fact of common knowledge as well.  Waves of shaking over took him.  He was deleted data.  Manzer had infected him with a wet virus.  Instead of going for the software that he stored in his implants the virus went for the brain using the wetware itself to corrupt.  Pain and a sudden pulse of nausea over took his body, stealing strength from weak muscle.  </w:t>
      </w:r>
    </w:p>
    <w:p>
      <w:pPr>
        <w:pStyle w:val="Normal"/>
        <w:rPr/>
      </w:pPr>
      <w:r>
        <w:rPr/>
        <w:tab/>
        <w:t xml:space="preserve">Falling off his chair he smacked his head against the cold steel of the table and crumbled to the ground into a tiny ball.  He now knew his fate, the reason for the sudden but slow memory lose.  Memories that did not even matter, like what his parents had looked like or even now if he had parents at all.  He no longer knew where he was born the color of his own eyes.  It was gone.  Soon he too knew he would be completely gone.  Deleted data.  A wetware virus and he did not see it.  Did not see Manzer in his guise as a common man.  The Destroyer of Worlds had now destroyed his, leaving him to be the myth he had always be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5:25:00Z</dcterms:created>
  <dc:creator>Adam Sidle</dc:creator>
  <dc:description/>
  <dc:language>en-US</dc:language>
  <cp:lastModifiedBy>Adam Sidle</cp:lastModifiedBy>
  <dcterms:modified xsi:type="dcterms:W3CDTF">2002-01-14T19:35:00Z</dcterms:modified>
  <cp:revision>13</cp:revision>
  <dc:subject/>
  <dc:title/>
</cp:coreProperties>
</file>