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eral Devotion</w:t>
      </w:r>
    </w:p>
    <w:p>
      <w:pPr>
        <w:pStyle w:val="Normal"/>
        <w:ind w:firstLine="720"/>
        <w:rPr/>
      </w:pPr>
      <w:r>
        <w:rPr/>
      </w:r>
    </w:p>
    <w:p>
      <w:pPr>
        <w:pStyle w:val="Normal"/>
        <w:ind w:firstLine="720"/>
        <w:rPr/>
      </w:pPr>
      <w:r>
        <w:rPr/>
        <w:t xml:space="preserve">Upon a giant throne a beauty with gown of night sky sits royally. Power floating high and above her body, a drenching perfume; darkened strands of hair flow from her and melt into the ancient dress of night.  Within the dress, trapped stars wink and hide-and-seek in the fabric.  Long serpentine smooth arms covered with soft silk black gloves, stretching from above her soft curved elbow to tempting soothing fingertips drum upon the velvetiness of the throne's arms.  At the tip of her throne a wrought iron and tempered black cross, thick, strong, and as powerful as she is beautiful.  </w:t>
      </w:r>
    </w:p>
    <w:p>
      <w:pPr>
        <w:pStyle w:val="Normal"/>
        <w:ind w:firstLine="720"/>
        <w:rPr/>
      </w:pPr>
      <w:r>
        <w:rPr/>
        <w:t xml:space="preserve">A shuffle.  Follow legs, and high-laced vinyl boots to the tips of their violent spike heel.  There at it’s tip movement.  Musk fills the air, earthy dryness wafting up into the empty air.  Metallic rings and rods from many piercing slam into each other as flat ears perk up into attention.  Canine ears listen for distant movement.  Heavy breathing and rising fur.  Mats of dirt cracking as chest expands and contracts with anticipation.  Royal beauty searches with blue seductress eyes for movement.  </w:t>
      </w:r>
    </w:p>
    <w:p>
      <w:pPr>
        <w:pStyle w:val="Normal"/>
        <w:ind w:firstLine="720"/>
        <w:rPr/>
      </w:pPr>
      <w:r>
        <w:rPr/>
        <w:t xml:space="preserve">Crashing as men arrive into the chamber leaving giant used to be oak doors in splinters.  Tall.  In moments the sleeping beast was erect and growling its strength music.  Metal ring bounced against snout as short bitter breathes charged from nostrils.  Along the back of the towering feral beast, the once matted looking fur is exposed as a series of braids and beads.  </w:t>
      </w:r>
    </w:p>
    <w:p>
      <w:pPr>
        <w:pStyle w:val="Normal"/>
        <w:ind w:firstLine="720"/>
        <w:rPr/>
      </w:pPr>
      <w:r>
        <w:rPr/>
        <w:t>Without more music the wolf monster servant is at its best.  Flesh is urgently ripped from muscle with pink ripeness.  Rows of teeth root themselves in one man's neck and return with the hidden treasure of his throat in their grasp.  Jumping, moving, dancing, playing, happy the monster uses its warrior's training, its feral power, and love to continue on in rampage.  Short claws hide within big flat paws as they land on one man, disemboweling him and leaving his innards to seep out and stain the marble floor, before moving onto the next victim.  Slowly it travels forward onto coward man.  Muzzle loaded rifle drawn a shot is fired and reveals blood, muscle, and bone from the shoulder of the beast.  Onward it moves, staring at him over an exposed row of teeth with glacier cold blue eyes.  Frantic fumbling hands reload spilling muzzle shot onto the floor.  A piece of the shot rolls to the paws of the now sitting beast, rear legs bent and front powerfully upright eyes glaring.  Loaded the dance continues as this time shot is fired and wolf beast sidles to the side and pounces.  Paw tears face to skull.  Nothing but silence.</w:t>
      </w:r>
    </w:p>
    <w:p>
      <w:pPr>
        <w:pStyle w:val="Normal"/>
        <w:ind w:firstLine="720"/>
        <w:rPr/>
      </w:pPr>
      <w:r>
        <w:rPr/>
        <w:t>Turning it begins the short trek back to the foot of the throne.  Stride is stuttered with balance removed by a removed shoulder.  Bloodied mouth, bloodied paws print, shoulder nothing but crimson.  Collapsing with heavy labored, pained breathes at the foot of the throne and tip of boot heel.  Leaning down nights sage of beauty leaves her throne and kneels by the wounded animal.  Blood coats her black glove as she lifts beast’s mouth to hers and places a kiss upon its lips.  Thick red across her face she begins the process of life; slow small soft strokes against the open flesh.  Numbness steals into the beast, as its frozen eyes close and all is well, it is loved and she is sa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4:26:00Z</dcterms:created>
  <dc:creator>Adam Sidle</dc:creator>
  <dc:description/>
  <dc:language>en-US</dc:language>
  <cp:lastModifiedBy>Adam Sidle</cp:lastModifiedBy>
  <cp:lastPrinted>2002-06-21T11:44:00Z</cp:lastPrinted>
  <dcterms:modified xsi:type="dcterms:W3CDTF">2002-08-14T03:53:00Z</dcterms:modified>
  <cp:revision>6</cp:revision>
  <dc:subject/>
  <dc:title>Fairy Tale of Love</dc:title>
</cp:coreProperties>
</file>