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sz w:val="32"/>
          <w:szCs w:val="32"/>
        </w:rPr>
      </w:pPr>
      <w:r>
        <w:rPr>
          <w:sz w:val="32"/>
          <w:szCs w:val="32"/>
        </w:rPr>
        <w:t xml:space="preserve">Coffee, Cigarettes, Music, a Book, and Life. </w:t>
      </w:r>
    </w:p>
    <w:p>
      <w:pPr>
        <w:pStyle w:val="Normal"/>
        <w:widowControl w:val="false"/>
        <w:autoSpaceDE w:val="false"/>
        <w:spacing w:before="100" w:after="100"/>
        <w:rPr/>
      </w:pPr>
      <w:r>
        <w:rPr/>
        <w:tab/>
        <w:t>The brown colors of the underground cafe added to the smell of coffee and</w:t>
        <w:br/>
        <w:t>cigarettes. A thin, surprisingly sweet, cloud of smoke rose all around the tiny one room</w:t>
        <w:br/>
        <w:t>cafe and part bookstore. Cloves, French vanilla, and old books lingered in the</w:t>
        <w:br/>
        <w:t>mysterious cloud of nostalgia. Though the room was small it did not hinder its</w:t>
        <w:br/>
        <w:t>capabilities. Many people nestled into the earth brown and black worn velvet couches</w:t>
        <w:br/>
        <w:t xml:space="preserve">that were placed in a circle around a small wood platform that lay useless in the center. </w:t>
        <w:br/>
        <w:t>Books upon books of Science Fiction, of Horror, of Metaphysics, hung around ready for</w:t>
        <w:br/>
        <w:t>any open-minded soul to open its young and old yellow pages and listen to the secrets</w:t>
        <w:br/>
        <w:t>they held inside. Only along one side there was a small bar, with all but one empty stool.</w:t>
        <w:br/>
        <w:tab/>
        <w:t>Leaning with his head in his hand Michael stared off into the place where there is</w:t>
        <w:br/>
        <w:t>no object in your sight but the materialization of your deep eye-trapped thought. A soft</w:t>
        <w:br/>
        <w:t>“Another coffee Mike?” interrupted the brief moment of bliss. Looking up at the young</w:t>
        <w:br/>
        <w:t xml:space="preserve">teen behind the counter Michael with forty-year-old tired eyes just nodded and handed over his empty stained mug. Before he could look at it, the cup was taken and returned with steam rising from a thick liquid captured within the cup. </w:t>
        <w:br/>
        <w:tab/>
        <w:t xml:space="preserve">Caffeine shaking hands lifted the fourth cup of the liquid to his lips. Putting it down he grabbed the pen he had abandoned for the drink, and began writing in his thick book. He was nearly at the end of the old volume. In the pages of that dollar store rip off was his entire life. Knowing the number of pages left he made a quiet joke about the end of his life at the end of this book, tried to laugh out loud, but ended in a choke. Struggling to regain his balance of inhales and exhales without obstruction he shoved a large hand into his suit pocket and removed a pack of menthol cigarettes and lit it gracefully with a lighter that appeared and disappeared so quickly that it seemed as if the smoke lit itself. Deep intake. He looked back to the pages in front of him.  Of course, he thought, these damned stories and poems are pointless. There was no one left close enough to find his soul pleading for help in between each written line. Still the pen pushed on in fluid intangible cursive. Dark red stained the smoke yellowed pages leaving the image of words in its trail. </w:t>
        <w:br/>
        <w:tab/>
        <w:t>Somewhere in the background of this scene the music from a radio station played</w:t>
        <w:br/>
        <w:t>on in dull melancholy hum. It spewed out some meaningless electronic manufactured</w:t>
        <w:br/>
        <w:t>music that was no longer done by bands but corporations with the youthful money in</w:t>
        <w:br/>
        <w:t xml:space="preserve">mind. Michael just let it soak into his head without letting it affect his train of thought. </w:t>
        <w:br/>
        <w:t>Then the music stopped for the DJ who would appear once every hour to give the radio</w:t>
        <w:br/>
        <w:t>call name and begin the next half hour long song that would follow quickly after. This</w:t>
        <w:br/>
        <w:t>time however the music of choice was no longer the company hymns that were played</w:t>
        <w:br/>
        <w:t>everyday, it was a time when the stations would turn back time and play music from</w:t>
        <w:br/>
        <w:t xml:space="preserve">actual bands. Tonight it was a tribute to “old” electronic bands. </w:t>
        <w:br/>
        <w:tab/>
        <w:t>Out of the tiny speakers music from Kraftwerk and Pink Floyd started one after</w:t>
        <w:br/>
        <w:t>the other. Michael began to listen to the wonderful words that one ever heard in the</w:t>
        <w:br/>
        <w:t xml:space="preserve">music of this time's youth. Finishing his story he noticed the cigarette he started was well past finished and almost burning his fingers tips. He killed the small orange light at the tip by crushing it brutally in the ashtray closest to him, filled with at least twenty other dead sticks. </w:t>
        <w:br/>
        <w:tab/>
        <w:t>Beautiful words of This Mortal Coil faded away to be replaced by a slow playing</w:t>
        <w:br/>
        <w:t>piano piece. Michael closed the book as quietly as he could and pushed it away from</w:t>
        <w:br/>
        <w:t>himself. Each note of the piano made his heart pump faster in his fragile shell. Instantly</w:t>
        <w:br/>
        <w:t xml:space="preserve">he noticed the song, it was “Somebody” by his childhood heroes Depeche Mode. Soon after the powerfully melodic voice began sharing with the world his loneliness and heart ache. Into Michael’s mind a thousand images of past relationships, and lovers roared through him like an unrelenting storm. </w:t>
        <w:br/>
        <w:tab/>
        <w:t>By the end of the song tears were at the corners of his soft blue eyes. In the</w:t>
        <w:br/>
        <w:t>silence between songs a cry of anger and laughter went up through the small coffee</w:t>
        <w:br/>
        <w:t>house. Children all around him carried on about the patheticness of the piece they had</w:t>
        <w:br/>
        <w:t xml:space="preserve">just heard. Each one poked at the emotion and affection that was produced by the song. </w:t>
        <w:tab/>
        <w:t>Heart broken Michael shook violently at the indirect attack at himself and the childhood that he clung to. Leaving silently he paid and left leaning without strength against the railing of the decrepit stairway he traveled almost every night. Crawling footstep by footstep he wandered off into the night. Within him his heart bled from a ghostly ghastly wound. No longer did music have the beauty and meaning it once held.  Nothing in their world was allowed to have emotions of pain, regret, and loneliness. He continued on his mindless sojourn for another hour, and at its end he found himself hovered over a river on some deserted bridge.</w:t>
        <w:br/>
        <w:tab/>
        <w:t>Unknowingly he had taken his life-book with him on this journey. Flipping</w:t>
        <w:br/>
        <w:t>through its pages in a half moon he stared blankly. In shaking hands he closed the book as gently as a lover’s caress. His mind played back the words in a scream, as he threw the book over the edge into the depths of the water, disturbing the peaceful image of the moon. “I want somebody to share, Share the rest of my life, Share my innermost thoughts, know my intimate details” whispered Michael giving voice to the song inside. Knowing in this world that could never happen he destroyed his innermost thoughts and intimate details with one simple act.</w:t>
        <w:br/>
      </w:r>
    </w:p>
    <w:p>
      <w:pPr>
        <w:pStyle w:val="Normal"/>
        <w:widowControl w:val="false"/>
        <w:autoSpaceDE w:val="false"/>
        <w:rPr/>
      </w:pPr>
      <w:r>
        <w:rPr/>
      </w:r>
    </w:p>
    <w:p>
      <w:pPr>
        <w:pStyle w:val="Normal"/>
        <w:widowControl w:val="false"/>
        <w:autoSpaceDE w:val="false"/>
        <w:rPr/>
      </w:pPr>
      <w:r>
        <w:rPr/>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56:00Z</dcterms:created>
  <dc:creator>Adam Sidle</dc:creator>
  <dc:description/>
  <dc:language>en-US</dc:language>
  <cp:lastModifiedBy>Adam Sidle</cp:lastModifiedBy>
  <dcterms:modified xsi:type="dcterms:W3CDTF">2001-05-14T15:22:00Z</dcterms:modified>
  <cp:revision>5</cp:revision>
  <dc:subject/>
  <dc:title>Coffee, Cigarettes, Music, a Book, and Life</dc:title>
</cp:coreProperties>
</file>