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Blasphemy Conducted with a Blade </w:t>
      </w:r>
      <w:r>
        <w:rPr>
          <w:sz w:val="24"/>
        </w:rPr>
        <w:t>(just a possible title)</w:t>
      </w:r>
    </w:p>
    <w:p>
      <w:pPr>
        <w:pStyle w:val="Normal"/>
        <w:rPr>
          <w:sz w:val="24"/>
        </w:rPr>
      </w:pPr>
      <w:r>
        <w:rPr>
          <w:sz w:val="24"/>
        </w:rPr>
      </w:r>
    </w:p>
    <w:p>
      <w:pPr>
        <w:pStyle w:val="Normal"/>
        <w:rPr/>
      </w:pPr>
      <w:r>
        <w:rPr/>
        <w:tab/>
        <w:t>Probing gray stairwell a soft white hand holds steady.  Inaudible is the foot steps placed upon cracked and warped stairs.  Silence continued the as hand’s journey into grayness led a body upward.  In the distance, a thin slice of light raged under the edges of a door at the top of the stairwell.   Another form of guide was the second hand that kept leverage and balance into the unknown.  The delicate hand traced a path along more wood that too was cracked and rough, every notch, crevasse, and imperfection recorded with the rest of the limited information.  Based solely on trust, the journey into the surging white light continued.</w:t>
      </w:r>
    </w:p>
    <w:p>
      <w:pPr>
        <w:pStyle w:val="Normal"/>
        <w:rPr/>
      </w:pPr>
      <w:r>
        <w:rPr/>
        <w:tab/>
        <w:t>A pause was taken when pale blue eyes became reached the level of the slice of light.  Violent uncontrollable blinking was forced to cover the eyes to protect the change of wide diameter into small of iris.  After the break, the journey continued a limited number of steps upward until shaking slim hand grasp handle.  With a push the door swung open and slammed loudly against an unseen wall.  Out into the world the pilgrim stepped and was soon bombarded by sensual assaults.</w:t>
      </w:r>
    </w:p>
    <w:p>
      <w:pPr>
        <w:pStyle w:val="Normal"/>
        <w:rPr/>
      </w:pPr>
      <w:r>
        <w:rPr/>
        <w:tab/>
        <w:t xml:space="preserve">Blazing ball of gas in a cloudless sky burned against pale skin.  Turning to shield still gray sensitive eyes, the burning orb could not be escaped. It multiplied and reproduced in the steel and glass facades of modernity’s towers.  Its rays were inescapable at the top of this building that was dwarfed by these constructs.  Under tiny bare feet, toes wiggled while extremely uncomfortable heat rose from the tarred rooftop.  Stale stagnant wind full of humidity carried the stench of trash, exhaust, and collective body sweat.  Its toxic nauseating smell pushed the world to spin and waver.  Through concentration steady breathing trained adaptation to the new environment.  </w:t>
      </w:r>
    </w:p>
    <w:p>
      <w:pPr>
        <w:pStyle w:val="Normal"/>
        <w:rPr/>
      </w:pPr>
      <w:r>
        <w:rPr/>
        <w:tab/>
        <w:t>In the sky a golden floating eye watched, as a slim woman with autumn orange hair and white robe walked to the center of a rooftop of a condemned building.  Reaching with that exploratory hand she pulled from the belt of the robe a long bladed dagger.  Slightly bent, her two hands gripped the wooden hand and drove the blade inches into the hard tar and building.  With the dagger removed soon to be the belt that held it.  Knot of white fabric was unbound opening the robe to the air and its humid thickness.  Between edges of her now open covering, the gap between breasts flowed down to smooth flat stomach and disappeared under the flaps of the robe.  With the robe free she decided to let body proceeded next, and with the thought dropped the covering off of round shoulders and into a bundle on the black tar.</w:t>
      </w:r>
    </w:p>
    <w:p>
      <w:pPr>
        <w:pStyle w:val="Normal"/>
        <w:rPr/>
      </w:pPr>
      <w:r>
        <w:rPr/>
        <w:tab/>
        <w:t xml:space="preserve">Removing the robe freed her body completely for the first time in this place.  Voyeur sun stared down upon a white naked female stretching long in the summer day.  Freedom was not for her physical body; the release was for the rest of her person.  Rising from behind and into space struck ivory wings.  Feathers, that were themselves free of the wings, floated randomly through the air swimming lazily in streams of wind.  End to end the span was longer than her slim but tall body.  Her naked body formed a t, with wings fully exposed.  Stretched, and feeling relaxed from the soothing expansion of long unused muscles, she let the wings lower and fold in against her shoulders.  Over the ivory feathers her hand rested on individuals.  Like a soft blanket the large wings covered and had always protected her.  </w:t>
      </w:r>
    </w:p>
    <w:p>
      <w:pPr>
        <w:pStyle w:val="Normal"/>
        <w:rPr/>
      </w:pPr>
      <w:r>
        <w:rPr/>
        <w:tab/>
        <w:t>Rearranging the discarded robe, the exposed angel spread its fabric out across the tar.  On the radius of the robe she kneeled down resting her backside against heals of her turned in feet.  Like a samurai her back stayed straight with perfection and her shoulders pushed forcefully back moving her chest outward and her chin down into her chest.  Staring down the angel samurai locked on the dagger protruding from the rooftop.  A blade that carried her through many trials, that spilled the celestial, metaphysical, and real blood without bias.  Looking at the blade, the metal had taken on a shade of red not far off from that of her long hair.  Removed with one quick pull the blade was once again in the hands of its master.</w:t>
      </w:r>
    </w:p>
    <w:p>
      <w:pPr>
        <w:pStyle w:val="Normal"/>
        <w:rPr/>
      </w:pPr>
      <w:r>
        <w:rPr/>
        <w:tab/>
        <w:t>The final act had begun the closing was upon her.  At the corners, liquid began to form.  White became a soft red and the tears slipped down her face.  Those tears excreted were tears of a crimson red tasting salty and drying fast.  Taking the ancient weapon she rested it upon her lap running her fingers over the cold blade.  Nervous shaking delicate pale white hands stroked the feathers once more, foundling individual ivory.  Pulling forcefully the pale hands began violently ripping the ivory from her wings.  Pulling painfully without a scream she continued.  Feathers floated like snowflakes in the air.  Ivory turned red as pale hands gained gloves of blood.  Digging deeper she pushed her fingertips into the pores of the fluff.  In a masochistic wave of violence she continued pulling, ripping, tearing, and shredding her wings.  Just as before the world wavered and threatened to fade into darkness, but composure and direction of purpose moved her onward.  Erupting from her back only the bloodied frame with plastered feathers remained after ritual.  From within her essence she could feel the healing process begin, the growth of cells and tissue.  It made her ill.</w:t>
      </w:r>
    </w:p>
    <w:p>
      <w:pPr>
        <w:pStyle w:val="Normal"/>
        <w:rPr/>
      </w:pPr>
      <w:r>
        <w:rPr/>
        <w:tab/>
        <w:t>Sick of the gift of love without affection she grasped the blade.  Using one hand to steady the stub of her wings she took to sawing the bone from her body.  Sliding easily through the celestial material one stub came away in moments.  Tossing the bloody stump to black tar of the roof she continued with resolve to the final remainder of wing.  Just as the one before it, this stub was removed with ease because of the craftsmanship of the dagger she held.  Along side the other stump she tossed the second of the pair.  “There,” she spat into the sky.  “Take your gift along with your worthless love.  I have found freedom upon the battlefield.  It is the gift you gave these rancid beasts that I long to have, free will.  I will no longer be a servant in this regal army.  This is the last blood that covers my hands.”  With that there was nothing.</w:t>
      </w:r>
    </w:p>
    <w:p>
      <w:pPr>
        <w:pStyle w:val="Normal"/>
        <w:rPr/>
      </w:pPr>
      <w:r>
        <w:rPr/>
        <w:tab/>
        <w:t>Inside her body the soul that fired this shell continued to burn.  It was a farce that they needed the love to stay materialized in this world. Even with the great blasphemy she had just committed never had she felt more alive.  With this new life she also felt a void.  No longer was the feeling of that noose around her neck.  There was no more tug on the choke chain for obedience.  She now knew how it felt to be human, not being able to experience the direct emotion of love that she had always received.  It was gone, but she was free.  Now she knew His true motivation.</w:t>
      </w:r>
    </w:p>
    <w:p>
      <w:pPr>
        <w:pStyle w:val="Normal"/>
        <w:rPr/>
      </w:pPr>
      <w:r>
        <w:rPr/>
        <w:tab/>
        <w:t>Blood pooled at her feet, as the open wounds on her back had not healed, as she was accustomed to.  This loss of massive amounts of blood made her legs weak under her as she attempted to stand.  Slowly she accomplished fool a full upright position.  Below her the robe was forever painted a dark thick red.  At the edge of the robe were the stumps of wings.  With solid blue clear eyes she took a last glimpse of part of her abandoned gift.  To leave she turned her red soaked and still bleeding back to the pile of red-swirled-ivory feathers and bits of wing.  In her hand she had not forgotten the ancient blade.  It was the only gift she had wished to keep.  Maybe her blood was not the last she would spill with its edge.  Earth had been created as a battlefield, a laboratory, and testing area.  When the time would come she would defend her knew gift.  Until then she made a path to the doorway and descended the cold wooden steps.  Down into the darkness of the condemned building she continued.  Somewhere in the building she would descend again, and at its end she would reach the streets, the battleground, and be naked amongst m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06:40:00Z</dcterms:created>
  <dc:creator>Adam Sidle</dc:creator>
  <dc:description/>
  <dc:language>en-US</dc:language>
  <cp:lastModifiedBy>Adam Sidle</cp:lastModifiedBy>
  <dcterms:modified xsi:type="dcterms:W3CDTF">2003-02-02T08:29:00Z</dcterms:modified>
  <cp:revision>22</cp:revision>
  <dc:subject/>
  <dc:title/>
</cp:coreProperties>
</file>