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iraculous Weapon</w:t>
      </w:r>
    </w:p>
    <w:p>
      <w:pPr>
        <w:pStyle w:val="Normal"/>
        <w:rPr/>
      </w:pPr>
      <w:r>
        <w:rPr/>
      </w:r>
    </w:p>
    <w:p>
      <w:pPr>
        <w:pStyle w:val="Normal"/>
        <w:ind w:firstLine="720"/>
        <w:rPr/>
      </w:pPr>
      <w:r>
        <w:rPr/>
        <w:t>Wrapped thickly in dark stained clothes he wandered.  Nowhere.  Nothing.  Not his time, not his place to be himself.  Shivering weak hands pulled his large coat tighter around him.  Thin web white hair slipped gently in the cold winds beyond the Great City walls and towers of buzzing electronics.  Wandering, abandoned, tired legs traveled farther into the familiar unknown.</w:t>
      </w:r>
    </w:p>
    <w:p>
      <w:pPr>
        <w:pStyle w:val="Normal"/>
        <w:rPr/>
      </w:pPr>
      <w:r>
        <w:rPr/>
        <w:tab/>
        <w:t xml:space="preserve">He had floated in that unknown for over fifty years.  At least that is what the doctors had told him.  To a detached soul swimming through freedom, time was longer than eternity.  For him there had been only restlessness beyond his solid form.  Then came the Horror.  An icy grasp that ripped him from the heavens, creating his descension.  First true fallen angel.  Sickness rose into his mouth and white pain deafened his brain.  Stronger it pulled him, that horrible feeling of life.  </w:t>
      </w:r>
    </w:p>
    <w:p>
      <w:pPr>
        <w:pStyle w:val="Normal"/>
        <w:rPr/>
      </w:pPr>
      <w:r>
        <w:rPr/>
        <w:tab/>
        <w:t xml:space="preserve">Plastic rushed his senses.  Piping erupted from his mouth.  Ribbed tubes protruded from artificial orifices in his body like serpents supplying life.  White.  All he could see was whiteness.  Upon the faces, in his ears, covering his body.  Each doctor roared cheers at their discovery, at their absurdity, at their monstrosity.  Laws of God no longer existed.  Shortly after his death, he soon learned, The Bible had become nothing more than kindling to the machine of technology.  With science replacing religion miracles were reality.  </w:t>
      </w:r>
    </w:p>
    <w:p>
      <w:pPr>
        <w:pStyle w:val="Normal"/>
        <w:ind w:firstLine="720"/>
        <w:rPr/>
      </w:pPr>
      <w:r>
        <w:rPr/>
        <w:t>The “New Lazarus,” is what the omnipotent media had called him.  Like jackals the questions attacked him.  Life after death?  God? Satan?  Heaven?  Hell?  Science or religion?  With fresh, distilled  blood traveling old routes he was able to tackle their assaults with satire and quotes, providing the proof of revival of the intellect to the doctors thesis on rebirth.</w:t>
      </w:r>
    </w:p>
    <w:p>
      <w:pPr>
        <w:pStyle w:val="Normal"/>
        <w:ind w:firstLine="720"/>
        <w:rPr/>
      </w:pPr>
      <w:r>
        <w:rPr/>
        <w:t>Months later, being more than a blur on the minds of the communication circuit of information, he was allowed to walk the streets unattended.  It seemed the media was not the only consciousness to give him a name.  Society had chosen many.  Slipped from the mouths of babes their “zombie” walked among them.  Words more from romantic lunatics, then scientific journals were used.  All the names of the undead traced his weakening footsteps.  It had not helped indeed that the color of his skin had become a pale rhigamortis green during his time after the restoration.  Along with the always diminishing hair, he played the part of the ghastly oddity very well.</w:t>
      </w:r>
    </w:p>
    <w:p>
      <w:pPr>
        <w:pStyle w:val="Normal"/>
        <w:ind w:firstLine="720"/>
        <w:rPr/>
      </w:pPr>
      <w:r>
        <w:rPr/>
        <w:t xml:space="preserve">Memories added to the chill of his loneliness beyond the Great City.  The halo surrounding the city reached into the heavens, he so missed.  Ghosts whispered into his ears the names he had been given.  Unable to cry he moved on with numbingly aching legs.  Though he had been given full mental life, his body had been through worse than his mind during its unrestricted sojourn.  Reptilian rough skin replaced softness.  Well-formed muscles had reseeded to nothing and bone.  Beautiful tan had turned churning ocean green.  Blue veins hidden under muscle and skin, rose to the surface, revealing the pathways of the body.  </w:t>
      </w:r>
    </w:p>
    <w:p>
      <w:pPr>
        <w:pStyle w:val="Normal"/>
        <w:rPr/>
      </w:pPr>
      <w:r>
        <w:rPr/>
        <w:tab/>
        <w:t xml:space="preserve">Upon this wire frame, weighed down upon by charitable clothes to combat the clod, the zombie shuffled on.  Flashing through him now like a current of electric, was the memory for the meaning of his loneliness.  A scream.  An innocent scream from the mouth of a child, looking death in the face.  From this he ran.  Down dim alleys, and warm hovels.  Far beyond all the questions, all the words, and the scream.  Out here among nothing.  Facing certain death was where he found bliss.  A blessing from life in cold.  Away from the heat of the Greatness.  Alone.  Wandering.  A weapon forged by technology, and cast out by society.  The last miracle against God.  Lazarus condemned to loneline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3:49:00Z</dcterms:created>
  <dc:creator>Adam Sidle</dc:creator>
  <dc:description/>
  <dc:language>en-US</dc:language>
  <cp:lastModifiedBy>Adam Sidle</cp:lastModifiedBy>
  <dcterms:modified xsi:type="dcterms:W3CDTF">2000-08-31T03:49:00Z</dcterms:modified>
  <cp:revision>2</cp:revision>
  <dc:subject/>
  <dc:title>Wrapped thickly in dark stained clothes he wandered</dc:title>
</cp:coreProperties>
</file>