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gramming Eternity</w:t>
      </w:r>
    </w:p>
    <w:p>
      <w:pPr>
        <w:pStyle w:val="Normal"/>
        <w:rPr/>
      </w:pPr>
      <w:r>
        <w:rPr/>
      </w:r>
    </w:p>
    <w:p>
      <w:pPr>
        <w:pStyle w:val="Normal"/>
        <w:rPr/>
      </w:pPr>
      <w:r>
        <w:rPr/>
        <w:tab/>
        <w:t>Checking.  Double checking.  Debugging.  Double debugging.  Satisfied he uploaded into the software.</w:t>
      </w:r>
    </w:p>
    <w:p>
      <w:pPr>
        <w:pStyle w:val="Normal"/>
        <w:rPr/>
      </w:pPr>
      <w:r>
        <w:rPr/>
      </w:r>
    </w:p>
    <w:p>
      <w:pPr>
        <w:pStyle w:val="Normal"/>
        <w:rPr/>
      </w:pPr>
      <w:r>
        <w:rPr/>
        <w:tab/>
        <w:t>Gray light swam around the small warm room.  Double windows cowered behind layers and covered with long black clothe curtains.  Crawling around the floor lose articles of clothing and different objects lay covering the discolored-with-age white carpet floor.   Along the walls various pouting faces of black and white scale pictures hung artistically placed center wall, ceiling, or hovering over.  Four posts of darkened steel erupted from the corners of a large bed.  Thin translucent pieces of clothe hung from the edges of the bed.  In the room it huddled in the corner, making way for the couch hidden under clothes, a glass table, and a unit for the television that lay still and blank.</w:t>
      </w:r>
    </w:p>
    <w:p>
      <w:pPr>
        <w:pStyle w:val="Normal"/>
        <w:ind w:firstLine="720"/>
        <w:rPr/>
      </w:pPr>
      <w:r>
        <w:rPr/>
        <w:t>Quietly a CD player whispers out the words and rhythms of Wumpscut’s Angel, forever in repetition.  Beats and words spread their soothingly slippery atmosphere into the mixture of gray light.  The mixture was also filled with the recipe of scents.  Leather, sweet smelling sweat, and apple.  Another chemical to add to serenity and heaven.</w:t>
      </w:r>
    </w:p>
    <w:p>
      <w:pPr>
        <w:pStyle w:val="Normal"/>
        <w:ind w:firstLine="720"/>
        <w:rPr/>
      </w:pPr>
      <w:r>
        <w:rPr/>
        <w:t xml:space="preserve">Carefully he opened his eyes upon the room.  Deep breathe of this new life filled his lungs.  Exhale and so life begins.  </w:t>
      </w:r>
    </w:p>
    <w:p>
      <w:pPr>
        <w:pStyle w:val="Normal"/>
        <w:ind w:firstLine="720"/>
        <w:rPr/>
      </w:pPr>
      <w:r>
        <w:rPr/>
        <w:t>Her body filled and empty perfectly in syncopation with the music around their forms.  His body lay entangled lovingly with her figure.  Each body lay naked, smooth, and warm against each other.  Both of the bodies lay engulfed in comforting blankets of hew of dark red and black.  Black strands of Styx and streaks of blood red washed over her face as hair.  Skin rolled and curved in picturesque beauty.  Her entire body recreated and programmed from memory and photos.  Resting his head against her breasts he sighed pleasure and final happiness . . .</w:t>
      </w:r>
    </w:p>
    <w:p>
      <w:pPr>
        <w:pStyle w:val="Normal"/>
        <w:ind w:firstLine="720"/>
        <w:rPr/>
      </w:pPr>
      <w:r>
        <w:rPr/>
        <w:t>Gray light swam around the small warm room.  Double windows cowered behind layers and covered with long black clothe curtains.  Crawling around the floor lose articles of clothing and different objects lay covering the discolored-with-age white carpet floor.   Along the walls various pouting faces of black and white scale pictures hung artistically placed center wall, ceiling, or hovering over.  .  Four posts of darkened steel erupted from the corners of a large bed.  Thin translucent pieces of clothe hung from the edges of the bed.  In the room it huddled in the corner, making way for the couch hidden under clothes, a glass table, and a unit for the television that lay still and blank</w:t>
      </w:r>
    </w:p>
    <w:p>
      <w:pPr>
        <w:pStyle w:val="Normal"/>
        <w:ind w:firstLine="720"/>
        <w:rPr/>
      </w:pPr>
      <w:r>
        <w:rPr/>
        <w:t>Quietly a CD player whispers out the words and rhythms of Wumpscut’s Angel, forever in repetition.  Beats and words spread their soothingly slippery atmosphere into the mixture of gray light.  The mixture was also filled with another recipe of scents.  Leather, sweet smelling sweet, and apple.  Another chemical to add to serenity and heaven . . .</w:t>
      </w:r>
    </w:p>
    <w:p>
      <w:pPr>
        <w:pStyle w:val="Normal"/>
        <w:ind w:firstLine="720"/>
        <w:rPr/>
      </w:pPr>
      <w:r>
        <w:rPr/>
        <w:t xml:space="preserve">Carefully he opened his eyes upon the room.  Deep breathe of this new life filled his lungs.  Exhale and so life begins . . . </w:t>
      </w:r>
    </w:p>
    <w:p>
      <w:pPr>
        <w:pStyle w:val="Normal"/>
        <w:ind w:firstLine="720"/>
        <w:rPr/>
      </w:pPr>
      <w:r>
        <w:rPr/>
        <w:t>Gray light swam around the small warm room.  Double windows cowered behind layers and covered with long black clothe curtains.  Crawling around the floor lose articles of clothing and different objects lay covering the discolored-with-age white carpet floor.   Along the walls various pouting faces of black and white scale pictures hung artistically placed center wall, ceiling, or hovering over . . .</w:t>
      </w:r>
    </w:p>
    <w:p>
      <w:pPr>
        <w:pStyle w:val="Normal"/>
        <w:ind w:firstLine="720"/>
        <w:rPr/>
      </w:pPr>
      <w:r>
        <w:rPr/>
        <w:t>Quietly a CD player whispers out the words and rhythms of Wumpscut’s Angel, forever in repetition.  Beats and words spread . . .</w:t>
      </w:r>
    </w:p>
    <w:p>
      <w:pPr>
        <w:pStyle w:val="Normal"/>
        <w:ind w:firstLine="720"/>
        <w:rPr/>
      </w:pPr>
      <w:r>
        <w:rPr/>
        <w:t xml:space="preserve">Gray light swam around the small warm room.  Double windows cowered behind layers and covered with long black clothe curtains . . . </w:t>
      </w:r>
    </w:p>
    <w:p>
      <w:pPr>
        <w:pStyle w:val="Normal"/>
        <w:ind w:firstLine="720"/>
        <w:rPr/>
      </w:pPr>
      <w:r>
        <w:rPr/>
        <w:t>Gray light swam around the small warm room . . .</w:t>
      </w:r>
    </w:p>
    <w:p>
      <w:pPr>
        <w:pStyle w:val="Normal"/>
        <w:ind w:firstLine="720"/>
        <w:rPr/>
      </w:pPr>
      <w:r>
        <w:rPr/>
        <w:t>Carefully he opened his eyes upon the room.  Deep breathe of this new life filled his lungs.  Exhale and so life begins. . . final happiness.</w:t>
      </w:r>
    </w:p>
    <w:p>
      <w:pPr>
        <w:pStyle w:val="Normal"/>
        <w:ind w:firstLine="720"/>
        <w:rPr/>
      </w:pPr>
      <w:r>
        <w:rPr/>
      </w:r>
    </w:p>
    <w:p>
      <w:pPr>
        <w:pStyle w:val="Normal"/>
        <w:ind w:firstLine="720"/>
        <w:rPr/>
      </w:pPr>
      <w:r>
        <w:rPr/>
        <w:t xml:space="preserve">While the program ran a carefully planned error occurred.  Catching itself it fell into a syntax error.  Running an infinite loop of programmed heave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4:55:00Z</dcterms:created>
  <dc:creator>Adam Sidle</dc:creator>
  <dc:description/>
  <dc:language>en-US</dc:language>
  <cp:lastModifiedBy>Adam Sidle</cp:lastModifiedBy>
  <dcterms:modified xsi:type="dcterms:W3CDTF">2001-06-19T15:57:00Z</dcterms:modified>
  <cp:revision>2</cp:revision>
  <dc:subject/>
  <dc:title>Programming Eternity</dc:title>
</cp:coreProperties>
</file>