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 One More</w:t>
      </w:r>
    </w:p>
    <w:p>
      <w:pPr>
        <w:pStyle w:val="Normal"/>
        <w:rPr/>
      </w:pPr>
      <w:r>
        <w:rPr/>
      </w:r>
    </w:p>
    <w:p>
      <w:pPr>
        <w:pStyle w:val="Normal"/>
        <w:rPr/>
      </w:pPr>
      <w:r>
        <w:rPr/>
        <w:tab/>
        <w:t>Breathing.  Deep and rhythmic.  She lay silently dreaming, drifting to a place It can not go.  Using a long finger It traced the curves of her delicious body.  Only the fine tip of It’s finger fell longingly against her bare skin.  Warm essence emitted from her body and was captured by It.  Staring at her lying wearily beside her It lay, the lover.  Exploratory fingers, felt fine strands of dark hair, beginning at the peak of her head and following till its end at the swell of her back.  It’s long nails skimmed over her layered skin.</w:t>
      </w:r>
    </w:p>
    <w:p>
      <w:pPr>
        <w:pStyle w:val="Normal"/>
        <w:rPr/>
      </w:pPr>
      <w:r>
        <w:rPr/>
        <w:tab/>
        <w:t xml:space="preserve">No sound dared speak as It rose from the bed.  Strong wide fingers played roughly with amber thick short hair.  Next they traced a rough path over tiny cheek hair and ended in a tight pull of a chin beard.  Naked, It walked to the bathing room   In It’s stride the hands scratched It’s chest underneath a thin layer of more golden yellow hair.  Dry hazy green gray eyes scanned the face they saw in the full length mirror.  A tall male body stood gracefully power and angelic in the night’s luminescence.  After a slow nod of approval It smiled.  </w:t>
      </w:r>
    </w:p>
    <w:p>
      <w:pPr>
        <w:pStyle w:val="Normal"/>
        <w:rPr/>
      </w:pPr>
      <w:r>
        <w:rPr/>
        <w:tab/>
        <w:t>Flesh melted.  Large muscles deteriorated under softening skin.  Golden patches grew out and into dark earth.  Each tiny hair upon It’s body faded into a light brown.  Upon its chest all the hairs had disappeared.  Nipples began to rise, held outward by forming breasts.  Rough edges flowed seamlessly into curves.  The tall stature was shrunken by the loss of supporting muscle.  Every cell was replaced and reformed, the perfect duplicate, a work of fine art.</w:t>
      </w:r>
    </w:p>
    <w:p>
      <w:pPr>
        <w:pStyle w:val="Normal"/>
        <w:rPr/>
      </w:pPr>
      <w:r>
        <w:rPr/>
        <w:tab/>
        <w:t xml:space="preserve">Now, standing before the mirror, was It’s love.  There she stood fully nude and It’s to control.  Upon It’s back It could feel tickles from her hair playing against It’s skin.  Small soft fingers roamed the body, tracing the course they had just previous followed.  A final course through the hair proved the integrity.  Still however, hazy green gray eyes remained.  Using her head It shook back and forth with discouragement.  Just one more upgrade and It would be complete.  A true artisan it would have become.  </w:t>
      </w:r>
    </w:p>
    <w:p>
      <w:pPr>
        <w:pStyle w:val="Normal"/>
        <w:rPr/>
      </w:pPr>
      <w:r>
        <w:rPr/>
        <w:tab/>
        <w:t>Head lowered It entered the bedroom again.  Darkness still roused its presence here in this place.  With determined steps It walked across the fuzzy cushioning white carpet.  It moved back to the bed undetected, disturbing nothing.  Once among silk sheets thick blankets and warmth It leaned over to her.  Full sensual lips pressed lovingly against her shoulders.  Her lips against her skin.  Beautiful ecstasy ran through It.</w:t>
      </w:r>
    </w:p>
    <w:p>
      <w:pPr>
        <w:pStyle w:val="Normal"/>
        <w:rPr/>
      </w:pPr>
      <w:r>
        <w:rPr/>
        <w:tab/>
        <w:t>Time was a stalking cat, nimble and silent as it moved.  Soon however her breathing slowed and the time for dreams had passed.  In the arms of herself, she died painlessly.  The bio engineered drug had spread through her system.  She was dead. Another minute passed.</w:t>
      </w:r>
    </w:p>
    <w:p>
      <w:pPr>
        <w:pStyle w:val="Normal"/>
        <w:rPr/>
      </w:pPr>
      <w:r>
        <w:rPr/>
        <w:tab/>
        <w:t xml:space="preserve">In the morning They would come for her like they had for all the others It had chosen.  All the others however, had been very brutal and hard for the heart and stomach.  That is why It never had enough money from the organs, because the others were like badly bruised fruit, still useable but unbearable.  They should be pleased with her.  With her body intact it should be enough.  Enough to afford the replacements for It’s eyes.  The last step for the arti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20:00Z</dcterms:created>
  <dc:creator>Adam Sidle</dc:creator>
  <dc:description/>
  <dc:language>en-US</dc:language>
  <cp:lastModifiedBy>Adam Sidle</cp:lastModifiedBy>
  <dcterms:modified xsi:type="dcterms:W3CDTF">2000-07-31T02:26:00Z</dcterms:modified>
  <cp:revision>2</cp:revision>
  <dc:subject/>
  <dc:title>Just One More</dc:title>
</cp:coreProperties>
</file>