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uder at the Temple</w:t>
      </w:r>
    </w:p>
    <w:p>
      <w:pPr>
        <w:pStyle w:val="Normal"/>
        <w:rPr/>
      </w:pPr>
      <w:r>
        <w:rPr/>
      </w:r>
    </w:p>
    <w:p>
      <w:pPr>
        <w:pStyle w:val="Normal"/>
        <w:rPr/>
      </w:pPr>
      <w:r>
        <w:rPr/>
        <w:tab/>
        <w:t xml:space="preserve">Creeping slowly between lines.  Separating logarithms and altering algebra.  Behind a programmed cloak of deception, the techno sage arrived for his knowledge. Its cloak flowed as smooth as an expert’s eye for detail.  </w:t>
      </w:r>
    </w:p>
    <w:p>
      <w:pPr>
        <w:pStyle w:val="Normal"/>
        <w:rPr/>
      </w:pPr>
      <w:r>
        <w:rPr/>
        <w:t xml:space="preserve"> </w:t>
      </w:r>
      <w:r>
        <w:rPr/>
        <w:tab/>
        <w:t xml:space="preserve">It logged in with a super user alias easily duplicated with almost no forethought.  Walking gently past sentries and walls of fire.  Safely into the system it discarded the cloak and began to check the many caches and files for anything useful.  </w:t>
      </w:r>
    </w:p>
    <w:p>
      <w:pPr>
        <w:pStyle w:val="Normal"/>
        <w:rPr/>
      </w:pPr>
      <w:r>
        <w:rPr/>
        <w:tab/>
        <w:t xml:space="preserve">Some objects were protected with pathetic codes and software so generic that the thought was amusing to the intruder.  It reached out a pale blank hand that was neither female nor male, and ran it over the locks opening intrusion software that dated beyond the existence of the Great Knowledge.  Nothing here, nothing there.  Worthless bytes and bits hidden with worthless precautions.  Traveling farther down the path of circuits and data the obtrusion was disgusted with the lack of goods that were housed in this virtual temple of information.  Irritation rose and boiled as it roamed from file to file with ease.  </w:t>
      </w:r>
    </w:p>
    <w:p>
      <w:pPr>
        <w:pStyle w:val="Normal"/>
        <w:rPr/>
      </w:pPr>
      <w:r>
        <w:rPr/>
        <w:tab/>
        <w:t>Finally frustration set in as it reached the end of all, the Wall.  Here was the challenge it had searched for.  Every company, every institution, every person big or small had a home on the virtual kingdom.  Every home in the kingdom had a lock on its doors, and boarded up windows.  The curiosity and challenge to expose that, which is kept from the Knowledge, is what drove it onward; and here in front of its avatar was one of the fabled Walls.</w:t>
      </w:r>
    </w:p>
    <w:p>
      <w:pPr>
        <w:pStyle w:val="Normal"/>
        <w:rPr/>
      </w:pPr>
      <w:r>
        <w:rPr/>
        <w:tab/>
        <w:t xml:space="preserve">Walls were designed of the highest fashion and always appeared as simply the end of the information.  Anything that was truly a great security was a good offense and incredible defense.  The dull black wall that appeared as nothing was truly a work of art.  In awe of the sight It moved gently closer.  Raising both hands to the surface edge of the software structure It ran system checks to asses the intricacy of the art that blocked Its path.  Applying this simple program through its translucent palms made the Wall shudder and activate its defenses.  </w:t>
      </w:r>
    </w:p>
    <w:p>
      <w:pPr>
        <w:pStyle w:val="Normal"/>
        <w:rPr/>
      </w:pPr>
      <w:r>
        <w:rPr/>
        <w:tab/>
        <w:t xml:space="preserve">In a flash the Wall went from dull black to shimmering obsidian, as lines of codes ran likes lines of light off its surface.  Done with the assessment of the software, It was suddenly in good distance of the defender it had activated.  Quick access hieroglyphs appeared on the light skin of the aggressor.  Each tiny mark was a work of coding art waiting to be run for the coming battle.  </w:t>
      </w:r>
    </w:p>
    <w:p>
      <w:pPr>
        <w:pStyle w:val="Normal"/>
        <w:ind w:firstLine="720"/>
        <w:rPr/>
      </w:pPr>
      <w:r>
        <w:rPr/>
        <w:t xml:space="preserve">The Wall made the first move, creating a cold wind around It, creeping into the avatar attempting to slow its reaction time.  Using a finger to trace one of the many designs on Its chest, a glowing ring of fire and light rose around the phantasm.  Realizing the ineffectiveness of the precaution, the Wall opened its aggression program.  A tall solid black figure emerged from the wall.  The body of the warrior was large but smooth as glass.  Each arm sloped and melted into a long blade sharp with the precision of math. Against the wall the only way the guardian could be seen was the alternate lines of code that glimmered through it like mystical armor.  </w:t>
      </w:r>
    </w:p>
    <w:p>
      <w:pPr>
        <w:pStyle w:val="Normal"/>
        <w:ind w:firstLine="720"/>
        <w:rPr/>
      </w:pPr>
      <w:r>
        <w:rPr/>
        <w:t xml:space="preserve">A quick hand scan produced the expected results.  The avatar moved its arms and fingers, creating curves and dots in the space without data.  While the intruder altered existing programs with its elegant movements, the dark warrior moved forward swinging its arms like swords.  Dodging and continuing its movements the magician never missed a beat.  Finally the program was complete and the Wall’s appendage swung devastatingly close.  Reaching out the slightly-out-of-focus hands, the magician grabbed the guardian and released the spell it had prepared just for it.  Within the span of a moment there was nothing in the hands of the intruder, just It and the Wall. </w:t>
      </w:r>
    </w:p>
    <w:p>
      <w:pPr>
        <w:pStyle w:val="Normal"/>
        <w:ind w:firstLine="720"/>
        <w:rPr/>
      </w:pPr>
      <w:r>
        <w:rPr/>
        <w:t xml:space="preserve">Scanning its own arm, the avatar began creating a giant hammer.  The hammer was not held, but floated in the space.  The spectral hammer hummed like a million bees.  With each hum of the hammer the wall height seemed to be materializing.  Rising and falling and the weapon began its assault on the Wall.  Resistance and persistence was this artworks beauty.  </w:t>
      </w:r>
    </w:p>
    <w:p>
      <w:pPr>
        <w:pStyle w:val="Normal"/>
        <w:ind w:firstLine="720"/>
        <w:rPr/>
      </w:pPr>
      <w:r>
        <w:rPr/>
        <w:t>Swinging.  Exposing lines of code.  Useless.  Swinging.  Exposing.  Useless again.  Swinging and exposing the hammer continued a rhythm in time.  Equations seeped from the exterior of the wall in puddles.  Arithmetic blood. Light of the program’s life slowly dimming.  Breaking code with force always took the longest and felt so barbaric.  Crushing and destroying a work of beauty was making it almost worthless to continue.</w:t>
      </w:r>
    </w:p>
    <w:p>
      <w:pPr>
        <w:pStyle w:val="Normal"/>
        <w:ind w:firstLine="720"/>
        <w:rPr/>
      </w:pPr>
      <w:r>
        <w:rPr/>
        <w:t xml:space="preserve">Reaching out phantasmal arm It reached through the nakedness of the Wall.  Into storage, into files, into knowledge.  Average finger length hand faded into the memory, beginning the download.  Tracing lines over Its body the system checked for viruses matching the speed of the download.  </w:t>
      </w:r>
    </w:p>
    <w:p>
      <w:pPr>
        <w:pStyle w:val="Normal"/>
        <w:ind w:firstLine="720"/>
        <w:rPr/>
      </w:pPr>
      <w:r>
        <w:rPr/>
        <w:t xml:space="preserve">Through lines and over bridges each byte and bit traveled its long journey.  Cutting over other accounts and through time relapse programs.  Bolts of information entered the brain of the skillful assassin, sly rapist, and destructive intruder.  Expanding the Great Knowledge the magician moved on to another kingdom to drain its life.  A virtual vampire in the mood for po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5:33:00Z</dcterms:created>
  <dc:creator>amb28</dc:creator>
  <dc:description/>
  <dc:language>en-US</dc:language>
  <cp:lastModifiedBy>Adam Sidle</cp:lastModifiedBy>
  <dcterms:modified xsi:type="dcterms:W3CDTF">2001-05-13T14:43:00Z</dcterms:modified>
  <cp:revision>14</cp:revision>
  <dc:subject/>
  <dc:title/>
</cp:coreProperties>
</file>