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ETLANDS TACTICAL NOTES:</w:t>
      </w:r>
    </w:p>
    <w:p>
      <w:pPr>
        <w:pStyle w:val="Normal"/>
        <w:rPr/>
      </w:pPr>
      <w:r>
        <w:rPr/>
      </w:r>
    </w:p>
    <w:p>
      <w:pPr>
        <w:pStyle w:val="Normal"/>
        <w:rPr/>
      </w:pPr>
      <w:r>
        <w:rPr/>
        <w:t>DZ 2 VS DZ 4:  Clearly DZ 4 has the tactical advantage over DZ 2.  If you’ll notice I have the hill directly in front of DZ 4 opposite of DZ 2 circled in light blue, off to the side a small enough hill I have circled in yellow is the only thing DZ 2 can use to defeat DZ 4 effectively, that’s if whoever takes 2 can get to it without taking damage.  The only other tactical decision can go to the left towards DZ’s 1 &amp; 2 where there are more hills and small mountains to use for cover.  If pilots at DZ 4 expect the obvious of DZ 2 pilots and they go to the left, the chances of them surviving a slaughter become lower because of the extended cover they would have.</w:t>
      </w:r>
    </w:p>
    <w:p>
      <w:pPr>
        <w:pStyle w:val="Normal"/>
        <w:rPr/>
      </w:pPr>
      <w:r>
        <w:rPr/>
      </w:r>
    </w:p>
    <w:p>
      <w:pPr>
        <w:pStyle w:val="Normal"/>
        <w:rPr/>
      </w:pPr>
      <w:r>
        <w:rPr/>
        <w:t>DZ 1 &amp; 3 VS DZ 4:  The closeness of the hills and smaller mountains to the DZ’s gives them an advantage over DZ 4, but the pilots at DZ 4 could opt to go towards DZ 2 and flank them but that would leave them open to spawn rape from DZ 1.  DZ 3 has a better advantage over the extreme flanking from the left and can cover flanking from the left and right.  If DZ 4 flanks from the left they can use the position of the large mountain that is circled in red and the large hill circled in white and they can still use them if they try it from the right.  DZ 1 can possibly protect themselves if flanked from the right effectively by sticking together and staying at the bottom part of the large mountain in the red circle.  DZ 1 can also use the red-circled mountain and brown-circled mountain to press the attack onto DZ 4.  But DZ four can also use the brown-circled mountain also to protect themselves from DZ’s 1 &amp; 3.  All in all those three DZ’s 1, 3 &amp; 4 are the best to use and utilize on this map.  Direct fire mechs with jump jets are the tactically correct vehicles to use for this map only certain ground pounder mechs can be used effectively on this map, as for missile boats on this map I can only say that if someone is very effective with them can possibly help turn the tide in league battles.</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857500" cy="2857500"/>
            <wp:effectExtent l="0" t="0" r="0" b="0"/>
            <wp:docPr id="1" name="Wetlands%20tacti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etlands%20tactical" descr=""/>
                    <pic:cNvPicPr>
                      <a:picLocks noChangeAspect="1" noChangeArrowheads="1"/>
                    </pic:cNvPicPr>
                  </pic:nvPicPr>
                  <pic:blipFill>
                    <a:blip r:embed="rId2"/>
                    <a:srcRect l="-13" t="-13" r="-13" b="-13"/>
                    <a:stretch>
                      <a:fillRect/>
                    </a:stretch>
                  </pic:blipFill>
                  <pic:spPr bwMode="auto">
                    <a:xfrm>
                      <a:off x="0" y="0"/>
                      <a:ext cx="2857500" cy="28575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0T01:20:00Z</dcterms:created>
  <dc:creator>Chris Herford</dc:creator>
  <dc:description/>
  <dc:language>en-US</dc:language>
  <cp:lastModifiedBy>Chris Herford</cp:lastModifiedBy>
  <dcterms:modified xsi:type="dcterms:W3CDTF">2003-02-10T01:47:00Z</dcterms:modified>
  <cp:revision>1</cp:revision>
  <dc:subject/>
  <dc:title>WETLANDS TACTICAL NOTES:</dc:title>
</cp:coreProperties>
</file>