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0"/>
        </w:rPr>
      </w:pPr>
      <w:r>
        <w:rPr/>
        <w:drawing>
          <wp:inline distT="0" distB="0" distL="0" distR="0">
            <wp:extent cx="2167255" cy="216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2167255" cy="2167255"/>
                    </a:xfrm>
                    <a:prstGeom prst="rect">
                      <a:avLst/>
                    </a:prstGeom>
                  </pic:spPr>
                </pic:pic>
              </a:graphicData>
            </a:graphic>
          </wp:inline>
        </w:drawing>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16"/>
        </w:rPr>
      </w:pPr>
      <w:r>
        <w:rPr>
          <w:rFonts w:eastAsia="Arial Unicode MS" w:cs="Arial Unicode MS" w:ascii="Arial Unicode MS" w:hAnsi="Arial Unicode MS"/>
          <w:sz w:val="16"/>
        </w:rPr>
        <w:t>Here it is a new map to study, for you guys.  From a tactical advantage Nav Point 2 has the advantage over Nav Point 1, for one reason is that the spawn points are different in a small way, Nav 2 spawning points are pretty much under cover automatically and Nav 1’s isn’t a lot of the time wherever you spawn at from Nav 1 you usually are in a position to get spawn raped real quick and easy, for gamers that get stuck with Nav 1 they have to find cover a lot faster than the Gamers do who choose Nav 2.  And your best cover to get to is either in front of you where everyone likes to do their entire jump sniping from or right behind Nav 1.  And right there above Nav Center is where the really good snipers like to go to do damage to either team.  Now Nav Point 1 has that large island off to the right from their drop point, but getting to that relies on some careful and fast piloting, because from their they can do damage to the other team if the pilot can keep from getting killed.  Both teams have in the past and the present have utilized those two smaller islands that I have marked to do damage to either team or to cover either teams buts when necessary.  I have also marked an area around that small island to the left of DZ 2 that can be utilized very well by a skilled pilot by using an assault ground pounder or a jumping mech from a medium all the way up to an assault mech.  In that area above Nav Center I found a few nook and crannies in those hills where the good snipers can defend or kill if needed.  Now up and to the right from Nav Point 2 right there close to Nav Center can also be utilized for spawn raping of Nav Point 1, I know I have fell victim to that particular area along with others out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0:47:00Z</dcterms:created>
  <dc:creator>Chris Herford</dc:creator>
  <dc:description/>
  <dc:language>en-US</dc:language>
  <cp:lastModifiedBy>Chris Herford</cp:lastModifiedBy>
  <dcterms:modified xsi:type="dcterms:W3CDTF">2004-04-12T21:51:00Z</dcterms:modified>
  <cp:revision>3</cp:revision>
  <dc:subject/>
  <dc:title/>
</cp:coreProperties>
</file>