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ERCS ALPINE TACTICAL NOTES:</w:t>
      </w:r>
    </w:p>
    <w:p>
      <w:pPr>
        <w:pStyle w:val="Normal"/>
        <w:rPr/>
      </w:pPr>
      <w:r>
        <w:rPr/>
      </w:r>
    </w:p>
    <w:p>
      <w:pPr>
        <w:pStyle w:val="Normal"/>
        <w:rPr/>
      </w:pPr>
      <w:r>
        <w:rPr/>
        <w:t>First of all I have had to put a grid onto this map.  From right to left the boxes are A thru D, and from top to bottom is 1 thru 6.</w:t>
      </w:r>
    </w:p>
    <w:p>
      <w:pPr>
        <w:pStyle w:val="Normal"/>
        <w:rPr/>
      </w:pPr>
      <w:r>
        <w:rPr/>
      </w:r>
    </w:p>
    <w:p>
      <w:pPr>
        <w:pStyle w:val="Normal"/>
        <w:rPr/>
      </w:pPr>
      <w:r>
        <w:rPr/>
        <w:drawing>
          <wp:inline distT="0" distB="0" distL="0" distR="0">
            <wp:extent cx="3810000"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810000" cy="3810000"/>
                    </a:xfrm>
                    <a:prstGeom prst="rect">
                      <a:avLst/>
                    </a:prstGeom>
                  </pic:spPr>
                </pic:pic>
              </a:graphicData>
            </a:graphic>
          </wp:inline>
        </w:drawing>
      </w:r>
    </w:p>
    <w:p>
      <w:pPr>
        <w:pStyle w:val="Normal"/>
        <w:rPr/>
      </w:pPr>
      <w:r>
        <w:rPr/>
      </w:r>
    </w:p>
    <w:p>
      <w:pPr>
        <w:pStyle w:val="Normal"/>
        <w:rPr/>
      </w:pPr>
      <w:r>
        <w:rPr/>
        <w:t>DZ Color-code for this map; DZ 1 is Tarheel Blue, DZ 2 is Dark Red, DZ 3 is Yellow, DZ 4 is Orange.</w:t>
      </w:r>
    </w:p>
    <w:p>
      <w:pPr>
        <w:pStyle w:val="Normal"/>
        <w:rPr/>
      </w:pPr>
      <w:r>
        <w:rPr/>
      </w:r>
    </w:p>
    <w:p>
      <w:pPr>
        <w:pStyle w:val="Normal"/>
        <w:rPr/>
      </w:pPr>
      <w:r>
        <w:rPr/>
        <w:t>Well first off I can’t start off with the choice of which DZ vs. DZ, this is a rather large map and the DZs have been located close together.  So far it looks like to me that if flanking your opponent can be possible the utilization of radar off would more than likely be a pre-requisite.  It also appears that this map can be used rather well for missile boats.  It also looks as though this map with it’s placement of DZs that it was specifically designed for hot drops, and if you can see like me there is quite a bit of room for DZs 1, 3, &amp; 4 for team members to fall back to a safety zone to accomplish some form of flanking tactic, especially if a silent missile boat were used.  From what I can remember about DZ 2 is that it does have the security of a high elevation to use, but this position does have more than one weakness to it, one of which is that it can be flanked from the right or the left rather easily.</w:t>
      </w:r>
    </w:p>
    <w:p>
      <w:pPr>
        <w:pStyle w:val="Normal"/>
        <w:rPr/>
      </w:pPr>
      <w:r>
        <w:rPr/>
      </w:r>
    </w:p>
    <w:p>
      <w:pPr>
        <w:pStyle w:val="Normal"/>
        <w:rPr/>
      </w:pPr>
      <w:r>
        <w:rPr/>
        <w:t>DZ 1:  Using this as a start off point for my scouting this map, I found that in grid C2 there is a hill that can be used as a starting point to attack DZ 2 to plan out an attack, or go directly to C1 with radar off and start the flanking of DZ 2.  In grids D1 – D3 there two large hills that gives DZ 2 the advantage of high ground that can be a weakness, and on the border of C2 &amp; D2 there is a sharp gully that can be utilized to keep DZ 2 busy buy going up and down that side of the mountain and taking quick shots at you opponent.  If you are smart enough to take control of those two hills then DZ 2 is done for, for there isn’t much cover to use buy DZ 2, that sharp peak that can give a little cover but it’s not enough to use because of the use location it is at and that if anyone that makes a run for it to find better cover will be out in the open.  In Grid C3 there is a path in a shallow gully that smaller mechs that are jump capable to use against those mountains to the right of DZ 2, with them as a distraction for DZ 1 to flank DZ 2 in grids D1- D3.  Now if DZ 2 wishes to flank DZ 1 from the left it can, it is a one shot deal for them because it is a long trip to make for them, the pilots would need to make use of grids D4, C4 for on the border of these to grids is a small ridge that can be used to see what’s going on before moving.  Going through C4 you must use the bottom border and work your way up to the bottom / back side of a large hill at the top corner of B4 the use of the back sides of this hill and many more.  In grids A1 – B4 there a lot of little hills that can be used against DZ 1 with quick jump sniping.  In grid B2 there is a hill that can be used against DZ1 that can be used once and the first to be killed must offer cover to the others that are retreating from there.  DZ 3 can use the same grids that DZ 2 can use when flanking to the left of DZ 1 that area protects DZ 3 effectively against DZ 1.  Like DZ 3, DZ 4 can also use those particular grids, along with the high ground to the right of DZ 2, but in grids C &amp; D5 you would be vulnerable to missile attacks from DZ 2, there are small hills to use for quick jump sniping but it is mostly rolling terrain and wide open, it has a little cover to use and a tactical disadvantage.  Those two grids can be used with smaller jump capable mechs because of there speed and agil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1T04:21:00Z</dcterms:created>
  <dc:creator>Chris Herford</dc:creator>
  <dc:description/>
  <dc:language>en-US</dc:language>
  <cp:lastModifiedBy>Chris Herford</cp:lastModifiedBy>
  <dcterms:modified xsi:type="dcterms:W3CDTF">2003-02-11T17:40:00Z</dcterms:modified>
  <cp:revision>5</cp:revision>
  <dc:subject/>
  <dc:title>MERCS ALPINE TACTICAL NOTES:</dc:title>
</cp:coreProperties>
</file>