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TORBAIT TACTICAL MAP NOTES</w:t>
      </w:r>
    </w:p>
    <w:p>
      <w:pPr>
        <w:pStyle w:val="Normal"/>
        <w:rPr/>
      </w:pPr>
      <w:r>
        <w:rPr/>
      </w:r>
    </w:p>
    <w:p>
      <w:pPr>
        <w:pStyle w:val="Normal"/>
        <w:rPr/>
      </w:pPr>
      <w:r>
        <w:rPr/>
        <w:t>DZ1 VS. DZ2:  As many times we have used this map in battles we have always used the same areas to attack and defend from.  I know from past experiences we haven’t tried anything new on this map.  As you can see the white dots &amp; lines that I have marked on this map has always been the places we have gone to.  With past battles on this map these places of cover are to well known to our opponents, and this is these positions greatest weakness and on of our weaknesses, for the only reason is that we know them the best.  As big as this map is and the diverse cover it has we must accept and adapt to changing our tactics on it, it has three uses it’s an excellent missile boat map, a sniping map, and a perfect map for direct fire and flanking.  I know that we have tried to use the flanking part on this map, but the reason for that kind of success with us is that we don’t use it that often and do not know the map well enough to do so, I for one will admit that to myself I have even tried to use the ability to flank someone in battles and open games.  But that wasn’t as effective enough for me.  I have thought it best to go ahead and start on this map as soon as possible and to continue to update it as much as possible, and also to go ahead and bring this to everyone’s attention.</w:t>
      </w:r>
    </w:p>
    <w:p>
      <w:pPr>
        <w:pStyle w:val="Normal"/>
        <w:rPr/>
      </w:pPr>
      <w:r>
        <w:rPr/>
      </w:r>
    </w:p>
    <w:p>
      <w:pPr>
        <w:pStyle w:val="Normal"/>
        <w:rPr/>
      </w:pPr>
      <w:r>
        <w:rPr/>
        <w:t xml:space="preserve">Here is some more info on this map as you can see I have circled some areas here instead of individually plotting out spots to be positioned at.  The areas I colored in can be used by mechs with ECM &amp; IFF jammers on them; the weapons can consist of direct fire and missiles.  All these areas have hills that are tall enough to evade missile barrages effectively.  Jump sniping is also possible from behind the hills that are provided.  Ground pounders are also effective on this map if the right pilots are taking them.  The yellow circled area is a fairly well placed position and defensible if played tactically correct with cover directly behind it to defend against flankers.  I have also circled areas behind the DZ’s as well which can be utilized if we wish to try and bring the enemy pilots to us so that way we can use the ability to defend against spawn raping.  I hope that I have covered most of the basis here and with the places I didn’t circle can be extended in battle play when we need to in that way we have a cushion to us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7:45:00Z</dcterms:created>
  <dc:creator>Chris Herford</dc:creator>
  <dc:description/>
  <dc:language>en-US</dc:language>
  <cp:lastModifiedBy>Chris Herford</cp:lastModifiedBy>
  <dcterms:modified xsi:type="dcterms:W3CDTF">2003-02-09T01:46:00Z</dcterms:modified>
  <cp:revision>3</cp:revision>
  <dc:subject/>
  <dc:title>GATORBAIT TACTICAL MAP NOTES</dc:title>
</cp:coreProperties>
</file>