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STBOWL TACTICAL NOTES:</w:t>
      </w:r>
    </w:p>
    <w:p>
      <w:pPr>
        <w:pStyle w:val="Normal"/>
        <w:rPr/>
      </w:pPr>
      <w:r>
        <w:rPr/>
      </w:r>
    </w:p>
    <w:p>
      <w:pPr>
        <w:pStyle w:val="Normal"/>
        <w:rPr/>
      </w:pPr>
      <w:r>
        <w:rPr/>
        <w:t>DZ 1:  To the right of DZ 1 there is a large mountain range with enough nooks and crannies to use on this map.  Most definitely the best place to camp and wait for your opponents to come to you, cover enough to protect from long range missiles, enough cover to give you a good advantage for jump sniping.  Both DZ 1 &amp; 2 are situated in deep depressions, well all the better for DZ 1 because it has that mountain range to the right to set up camp.  With it being situated there it keeps it under cover from DZ 3, even though the high ground is often the better choice for most games it is a definite hindrance here for DZ 3, which is vulnerable to attack from all sides.</w:t>
      </w:r>
    </w:p>
    <w:p>
      <w:pPr>
        <w:pStyle w:val="Normal"/>
        <w:rPr/>
      </w:pPr>
      <w:r>
        <w:rPr/>
      </w:r>
    </w:p>
    <w:p>
      <w:pPr>
        <w:pStyle w:val="Normal"/>
        <w:rPr/>
      </w:pPr>
      <w:r>
        <w:rPr/>
        <w:t>DZ 2:  To the left of DZ 2 is a large mountain even thought it’s nothing like that mountain range by DZ 1 but it to offers effective cover from attack it’s easily defendable and offers a good portion of cover from long range missile attack unless someone flanks it on the left side of DZ 2.  Like DZ 1 it offers just as much opportunity to attack DZ 3.  The best places are right there to the left and right of DZ 3 all you have to do is get to the areas that are close enough to jump snipe at DZ 3 and set up camp.  There are even a couple of places to attack DZ 3 just below it in front of nav center.  There is a small place near the end of the mountain that can be used to jump snipe from right there on the border of the map.</w:t>
      </w:r>
    </w:p>
    <w:p>
      <w:pPr>
        <w:pStyle w:val="Normal"/>
        <w:rPr/>
      </w:pPr>
      <w:r>
        <w:rPr/>
      </w:r>
    </w:p>
    <w:p>
      <w:pPr>
        <w:pStyle w:val="Normal"/>
        <w:rPr/>
      </w:pPr>
      <w:r>
        <w:rPr/>
        <w:t>DZ 3:  The only consolation it has, is that it is closest to nav center for a hamburger hill game.  Other than that it has very little to offer of protection from any location on the map.</w:t>
      </w:r>
    </w:p>
    <w:p>
      <w:pPr>
        <w:pStyle w:val="Normal"/>
        <w:rPr/>
      </w:pPr>
      <w:r>
        <w:rPr/>
      </w:r>
    </w:p>
    <w:p>
      <w:pPr>
        <w:pStyle w:val="Normal"/>
        <w:rPr/>
      </w:pPr>
      <w:r>
        <w:rPr/>
      </w:r>
    </w:p>
    <w:p>
      <w:pPr>
        <w:pStyle w:val="Normal"/>
        <w:rPr/>
      </w:pPr>
      <w:r>
        <w:rPr/>
      </w:r>
    </w:p>
    <w:p>
      <w:pPr>
        <w:pStyle w:val="Normal"/>
        <w:rPr/>
      </w:pPr>
      <w:r>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2:18:00Z</dcterms:created>
  <dc:creator>Chris Herford</dc:creator>
  <dc:description/>
  <dc:language>en-US</dc:language>
  <cp:lastModifiedBy>Chris Herford</cp:lastModifiedBy>
  <dcterms:modified xsi:type="dcterms:W3CDTF">2003-02-12T03:00:00Z</dcterms:modified>
  <cp:revision>3</cp:revision>
  <dc:subject/>
  <dc:title>DUSTBOWL TACTICAL NOTES:</dc:title>
</cp:coreProperties>
</file>