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NTRAL PARK TACTICAL NOTES</w:t>
      </w:r>
    </w:p>
    <w:p>
      <w:pPr>
        <w:pStyle w:val="Normal"/>
        <w:rPr/>
      </w:pPr>
      <w:r>
        <w:rPr/>
      </w:r>
    </w:p>
    <w:p>
      <w:pPr>
        <w:pStyle w:val="Normal"/>
        <w:rPr/>
      </w:pPr>
      <w:r>
        <w:rPr/>
        <w:t>DZ 1 – DZ 4:  For regular type battles (i.e. APL and so on) choosing DZ’s 1 vs. 4 or 2 vs. 3 for the sole purpose of their proximity.  Just like in inner city the use of the buildings closest to the boundaries gives the opponents quick response time to backup their teammates, and at the same time the DZ’s can be flanked from the direction of the park itself.  Use of that kind of strategy is best for silent mechs, but mechs that do not have that ability can also do the same as I have seen in open games and past battles a long time ago.</w:t>
      </w:r>
    </w:p>
    <w:p>
      <w:pPr>
        <w:pStyle w:val="Normal"/>
        <w:rPr/>
      </w:pPr>
      <w:r>
        <w:rPr/>
      </w:r>
    </w:p>
    <w:p>
      <w:pPr>
        <w:pStyle w:val="Normal"/>
        <w:rPr/>
      </w:pPr>
      <w:r>
        <w:rPr/>
        <w:t>KING OF THE HILL DZ’s:  The best DZ’s to play this battle from are DZ’s 2 &amp; 4, although DZ 4 is the closer of the two they are the best located for that battle type.  In these battle types speed and a combination of long &amp; short range weapons are considered the tools to use, there is also another tool to use in this battle type even though there are those who would disagree to but the use of jump jets is an added asset if used correctly.  Remember to use no radar during this battle type for the purpose of throwing off the opponents ability to get an early shot, so when it is time to kill you by the time you get up to the hill your crippled enough to be killed rather efficien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81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0:14:00Z</dcterms:created>
  <dc:creator>Chris Herford</dc:creator>
  <dc:description/>
  <dc:language>en-US</dc:language>
  <cp:lastModifiedBy>Chris Herford</cp:lastModifiedBy>
  <dcterms:modified xsi:type="dcterms:W3CDTF">2003-02-07T00:32:00Z</dcterms:modified>
  <cp:revision>2</cp:revision>
  <dc:subject/>
  <dc:title>CENTRAL PARK TACTICAL NOTES</dc:title>
</cp:coreProperties>
</file>