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CA"/>
        </w:rPr>
        <w:t>Lucifer Version 1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en-CA"/>
        </w:rPr>
      </w:pPr>
      <w:r>
        <w:rPr>
          <w:rFonts w:eastAsia="Times New Roman" w:cs="Times New Roman"/>
          <w:sz w:val="24"/>
          <w:szCs w:val="24"/>
          <w:u w:val="single"/>
          <w:lang w:val="en-CA"/>
        </w:rPr>
        <w:t>Version His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en-CA"/>
        </w:rPr>
      </w:pPr>
      <w:r>
        <w:rPr>
          <w:rFonts w:eastAsia="Times New Roman" w:cs="Times New Roman"/>
          <w:sz w:val="24"/>
          <w:szCs w:val="24"/>
          <w:u w:val="single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Version 1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First and mostly likely last vers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Lucifer is Satans father, who has come up from hell for a fight, he can be fought in the Tyrano fores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Used Jinn's sprite from FF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Great, bug free attack scrip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-Tested, a decent challenge and a fun figh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E-mail comments, threats, flames, opinions t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  <w:t>bolandjonathan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