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y was trying to find his w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 glorious pl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sun, like in a summers da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uld shine down on his fa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father told him how to fin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his place of joy and che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said “Son, now you should mi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instructions given he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Follow the path that’s straight and lo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nd don’t you ever stray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or there are those who’ll show you wro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nd tell you that it’s pl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o keep your travels ever straigh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nd don’t go to the sid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or it is at the end I wa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onward you must stride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ittle boy went on with c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oiding sideways look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thought that he might see a be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maybe sneaky crook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oy went on in such a fri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what he could not see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didn’t know exactly wh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evil things could b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suddenly he heard a sou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oice calling in one e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Quick boy, come, quick turn aroun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quickly come right here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oy looked and saw a m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wore a giant gr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said “Now come boy, while you can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here, I’ll let you in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nto where?” asked the scared chil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he looked around in wonder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didn’t want to go run wil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make a foolish blund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o my little puppet show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 beyond those tre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only runs just once a da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it’s sure to please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But,” replied the boy, so small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not supposed 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y into those trees, so tall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 for your show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t’s not far from the path, my bo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rip is really shor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and share a little jo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boy, be a sport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guess it wouldn’t do me har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ake one short, small break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the boy took the man’s arm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onward they did ma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the woods, the man went dee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the woods, they walked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still the boy made not a peep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 ever even talk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they saw a little li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ining from a stage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he boy felt something wasn’t righ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as no one else his a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he other little boy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puppets tied with string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the man would use as toy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ance and play and s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watched the show and didn’t se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rings in the man’s fist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he quickly picked out thre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ied up the child’s wris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he boy quickly tried to run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couldn’t make it f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You can’t leave until I’m d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’re my newest star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oy tugged with all his mi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quickly broke the string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new he must go out of si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void all other thing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he lingered any long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’d not have got awa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more stings would have bound him strong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he were to st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eper, further, the boy r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the darkening w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can find the path, I know I ca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I try, I really could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ut as he wandered on his o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soon became quite cle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he was really all al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no one else was ne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need to call out for my D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sk him to help m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what if he is really mad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know that I would b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didn’t heed the words he sai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he told me not to str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wanted me to move ahead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I went off to play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off the young boy wander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aring of his fathers wrath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n he really ponder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his need to find the pat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didn’t know what else was ou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aiting in the night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the boy began to shou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He called with all his migh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suddenly he heard a voic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calming to his ears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on, I forgive you of your cho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forward, I am here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t was his father beckoning hi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walked on towards the soun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eyes then filled up to the br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y met on safer groun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“ </w:t>
      </w:r>
      <w:r>
        <w:rPr>
          <w:rFonts w:cs="Times New Roman" w:ascii="Times New Roman" w:hAnsi="Times New Roman"/>
          <w:sz w:val="24"/>
          <w:szCs w:val="24"/>
        </w:rPr>
        <w:t>I love you son, and always will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matter what mistakes you ma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ough you’ll sometime take a spill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hand is here for you to ta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never left you on your ow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 watched you on your w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’t ever think that you’re al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even if you stray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gateLaneOutlin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ldgateLaneOutline" w:hAnsi="OldgateLaneOutline" w:eastAsia="Times New Roman" w:cs="OldgateLaneOutline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2:22:00Z</dcterms:created>
  <dc:creator>Ken Johnson</dc:creator>
  <dc:description/>
  <dc:language>en-US</dc:language>
  <cp:lastModifiedBy>Ken Johnson</cp:lastModifiedBy>
  <dcterms:modified xsi:type="dcterms:W3CDTF">2005-09-22T03:23:00Z</dcterms:modified>
  <cp:revision>12</cp:revision>
  <dc:subject/>
  <dc:title>A boy was trying to find his way</dc:title>
</cp:coreProperties>
</file>