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Here is where to record your own personal thoughts about this worl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Dell Computer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23:34:00Z</dcterms:created>
  <dc:creator>Dan J Samuel</dc:creator>
  <dc:description/>
  <dc:language>en-US</dc:language>
  <cp:lastModifiedBy/>
  <dcterms:modified xsi:type="dcterms:W3CDTF">2001-07-07T0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 J Samuel</vt:lpwstr>
  </property>
</Properties>
</file>