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creenpack made by Trunkszero157 aka omega157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AIM:trunkszerox157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Email: trunkszero157@hotmail.com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BEFORE YOU PLACE THIS ON YOUR PAGE YOU HAVE TO GET A CONFIRMATION EMAIL OF MESSAGE FROM M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Now onto the readm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Inf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How To Instal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32"/>
          <w:szCs w:val="32"/>
        </w:rPr>
        <w:t>Info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is screen pack is the first of a series of screenpacks devoted to serveral companies. This pack is the Capcom pack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>How To install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8"/>
          <w:szCs w:val="28"/>
        </w:rPr>
        <w:t>1st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4"/>
          <w:szCs w:val="24"/>
        </w:rPr>
        <w:t>just unzip it in a blank folder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8"/>
          <w:szCs w:val="28"/>
        </w:rPr>
        <w:t>2nd</w:t>
      </w: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  <w:sz w:val="24"/>
          <w:szCs w:val="24"/>
        </w:rPr>
        <w:t>the font folder in that folder in the mugen folder and over write the one that is ther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3rd</w:t>
      </w: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  <w:sz w:val="24"/>
          <w:szCs w:val="24"/>
        </w:rPr>
        <w:t>place the fight.def, fight.sff and the rest of those files in the mugen data folder and over write the ones that are ther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</w:rPr>
        <w:t>made by trunkszero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Thanx to Otakubroly for helping my with the select scre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