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ab/>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t>Unoffical spell list</w:t>
      </w:r>
      <w:r>
        <w:rPr>
          <w:rFonts w:eastAsia="Century Gothic" w:cs="Century Gothic" w:ascii="Century Gothic" w:hAnsi="Century Gothic"/>
        </w:rPr>
        <w:t xml:space="preserve"> - By </w:t>
      </w:r>
      <w:r>
        <w:rPr>
          <w:rFonts w:eastAsia="Century Gothic" w:cs="Century Gothic" w:ascii="Century Gothic" w:hAnsi="Century Gothic"/>
          <w:b/>
          <w:bCs/>
        </w:rPr>
        <w:t>GS3-KYALIA@PLAY.NET</w:t>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On Feb 25, 2000 at 02:55  This is still being spellchecked etc.. and is not offical. But It gives you an idea of the spell lis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b/>
          <w:bCs/>
        </w:rPr>
        <w:t>Sorcerer Spell Circl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Important Policy Note: Simutronics policy is that GemStone III is an ever evolving game which contains many areas left open for expansion and change. Each spell circle documentation (such as this) represents only the original intent of the spell circle design. Due to various factors of implementation, game balance, and available resources, the actual spell implementation MAY differ. In addition, not every spell listed may be implemented, as the construction of GemStone III's world and mechanics is an on-going process.  This file will be updated, from time-to-time, to reflect the latest implementation of each spell circle. In addition, the spells which are currently implemented will be specified. An ongoing discussion of these spell circles is held in the GemStone III message board categories.  Unlisted Spells: Spell levels not listed are areas that must be learned to progress through the spell circle, but do not earn any spell when doing so. This occurs at the higher regions (thus more difficult portion) of the spell circl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t>Implementation: Spells 1-11, 13, and 15-20 are implemented as of 00/02/02.</w:t>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1 Blood Burst BLOODBURST  When cast upon a healthy target (which has failed its spirit warding), this will result in bleeding of at least 1/round, if the target does in fact bleed. Each successive casting will increase the bleeding by at least 1/round.  NOTE: Due to the nature of some creatures, such as undead and golems, they may be immune to this spell as they do not ble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2 Mana Disruption MANADISRUPT  Causes the target to suffer bone and tissue damage as if it had fallen a long distance. Successively greater warding failures can cause successively greater critical damage to the target. There may be additional internal damage done (health points), which will be relative to the severity of the injury.</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3 Forget FORGET  DURATION: 15 seconds  The target will forget whatever spell it is presently preparing or has prepared (prior to casting) and will not be able to cast again for the duration of the spell. If the target does not have a spell warmed (or warming) when the forget spell is cast, then the target will be incapable of casting for the duration of this spell.  This spell is unusually hard to resis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4 Phase PHASE  This will momentarily cause an object to 'fade' from existence, allowing the sorcerer to pass through it briefly. This allows the caster to pass through most forms of doors, reach into closed containers and perhaps remove the contents, and in some cases will allow passage through magical portals.  NOTE: Due to the extremely short duration of this spell, only the caster will be able to manipulate the phased objects. There may be some future uses for Phase that have not yet been discover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5 *** Disintegrate  DISINTEGRATE  When the target fails its warding this spell can remove portions of the target's body causing significant critical and concussion damage. In the case of non corporeal targets the spell will only cause concussion damag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6 Mind Jolt MINDJOLT  DURATION: 1 sec/1 failure  Causes the target's brain to be jolted by a minor electrical shock whose phase is in opposition to the synaptic network communication causing the target to be stunn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7 Eye Spy EYESPY  DURATION: 30 sec/level Maximum duration: 10 minutes  One of the caster's eyes grows tiny bat like wings and is able to fly away from the caster. The caster has complete control over the eye and will be able to see through it. The eye is controlled similarly to the familiar (wizard base, level 20) spell via the Tell command. If the eye is not in the same room with the caster when the spell's duration expires, the caster will lose the eye and take from 3 to 30 points of damage. The flying eye is, in reality, an illusion, and therefore cannot be attacked, webbed, affected by cloud spells, etc. Its movements, though, are restricted to what it can see. It cannot go through closed doors, or other areas where vision is limit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8 *** Limb Disruption LIMBDISRUPT  A most painful spell. Depending on the warding failure this can cause one of the target's limbs to break or even explode and make the target fall to the ground. If the caster has enough skill at aiming spells they can even focus the spell at and hit a specific limb on their targe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09 Quake QUAKE  A minor quake is caused in the caster's location, and all adjacent rooms. Everyone in the area of effect must make a moderate saving roll to remain standing. Note that the effect is actually an illusion, the disruption is not in the ground but in the minds of everyone in the area of effect. As such no structural damage will result and the caster is completely immune to the effect.  NOTE: Attacking a fallen opponent lowers their AS and DS by 50. This is an easy way to get a big advantage over an opponent. This spell is more likely to cause victims to fall down than the wizard base Tremors spell.</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 xml:space="preserve">710 *** Energy Maelstrom MAELSTROM  DURATION: variable  Energy Maelstrom can be used in either its focused or non focused versions. If the caster has sufficient skill at aiming spells they will be able to focus a powerful energy maelstrom around a single target and selectively do damage to that one target. If the caster uses the unfocused version then the caster summons dark energy to swirl around him or her, creating a storm which will blast through everyone and everything in the room. A most potent spell which can be very dangerous to targets and especially to bystanders who are not joined to the caster when the unfocused version is used.  </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1 *** Pain Infliction PAIN  Target loses up to 25% of its remaining health points (i.e., those not already taken). This spell is cumulativ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2 *** Unassigned spell slot This spell slot is not yet assigned at this tim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3 Nightmare NIGHTMARE  DURATION: 1 sec/1 failure, Maximum 90 seconds.  Each person and creature has its own specific worst nightmare, which the sorcerer is able to summon with this spell. For most players, it will be a certain creature which will suddenly shimmer into view and begin to battle them. Just as one cannot battle their nightmares, the target will be unable to battle this creature. It will seem to them as if every second they are about to die in some hideous manner.  NOTES: The spell may not begin until a few seconds after it has been cast in order for the illusion to develop. The unfortunate player or creature affected by this spell will often be stunned, fall to the ground, scream in fright, beg for mercy, and sometimes take damag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4 *** Will Enhancement WILLENHANCE  DURATION: variable (This spell is not yet implemented)  This spell will enhance the will power of the target. When self cast this spell uses the self discipline of the caster to strengthen their resolve against certain mental and spiritual attacks and effects, or when used offensively it will increase the caster's abilities with certain spells and effects. When cast at another the charisma of the caster is used to boost the resolve of the target based upon the target's self discipline. Though only about half as effective when being cast at another, Will Enhancement can still be a life saver in certain situations.  As time passes this effect will slowly wear out. If the spell was not self cast; then the distance from the caster can also have a negative impact upon the spell's strength and duration. As this effect is used either offensively or defensively it will weaken based upon how powerful the effected magics are.  NOTE: This is a very personal spell and its duration and usefulness will vary with each user.</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5 Curse CURSE  DURATION: variable  Curses tend to be specific to the caster. Most sorcerers will have curses which will modify AS, DS, casting ability, spell warding ability, etc. The form of curse the caster has will never change.  NOTE: This spell may be neutralized by the clerical spell 'Remove Curse'. As well, when this spell is cast upon items, it will curse them. Sorcerers may not curse holy item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6 Disease DISEASE  DURATION: variable  This spell inflicts an extremely debilitating disease on the target based on how badly the spirit warding has failed. The disease will cause 1 point of damage for every 3 levels of the caster, plus 1 point for every 5 points the spirit warding was failed each round. The disease has a dissipation rate of 1.</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7 Evil Eye EVILEYE  They say the eyes are the window to the soul. Certainly the target of this spell will believe this to be the case, as the Sorcerer summons the power to instill fear to the very root of the target's being. Sometimes the target will run from the room, or freeze, unable to move because of fright. Other times, if the target is a player, s/he may not stop running from the caster until they reach the safety of town.  NOTE: This spell has an interesting side ability - when coupled with the floating eye spell, the caster will be able to target creatures and players in the room with him or her, or in the room with the sorcerer's floating eye (although the power of the spell diminishes when cast remotely).</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18 Torment TORMENT  DURATION: variable  This spell will last for as long as the caster is able to concentrate on it. Each round that it is maintained, the target must make a Spirit warding. If the target fails the spirit warding, it takes damage in relation to how much it failed by. However, if it successfully makes its spirit warding, the caster must then make an spirit warding roll, or suffer up to 25% of his/her total health points in damage, but may still be able to maintain the spell.  Examples of things which might break the caster's concentration could be: movement, being attacked, being stunned by the recoil of this spell, etc. Sometimes when the caster loses control of the force active in this spell, it will remain sensing that either the caster or the target is near death and hoping one last attack on one or both will finish them off, much to its delight, whatever 'it' is.  Often times this spell will not end until either the caster or the target is dea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 xml:space="preserve">719 Dark Catalyst DARKCAT  Targets of this spell will have their magical energy, be it elemental or spiritual, ripped from them and converted into raw force which will damage them in the form of heat, cold, and/or electricity. The amount of damage taken is dependent on the target's current amount of magical power and the failure of their spirit warding. Targets with little or no magical energy will not be significantly affected by this spell.  Part of the magical energy drained from the target is transferred directly to the sorcerer - the amount the sorcerer receives is dependent on the amount taken, as well as his/her Mana Transfer skill.  </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20 *** Implosion IMPLOSION  This spell will destroy _all_ of the air around the target(s) in a specific area, subjecting them to 'vacuum' injuries. As the air rushes back into the area (a moment later), the target(s) will not only be subjected to the force of the returning air, but it is likely that surrounding objects will fly at them, potentially striking them and doing added damage. This spell can be truly devastating.  There are two versions of this spell, focused (single target) and unfocused. While both can be useful the unfocused version can harm innocent bystanders in surrounding rooms, so skill and training are useful if one wishes to live in harmony with other adventurer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25 *** Ensorcell ENSORCELL (This spell is not yet implemented)  By using this spell a Sorcerer can add magical enhancements (TD) to armor.</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30 *** Animate Dead ANIMATEDEAD  DURATION: variable (This spell is not yet implemented)  Those who can use this spell will have the ability to animate the dead and make them do their bidding for a time based upon the skill of the caster vs the target and how difficult the caster's commands are to follow.  NOTE: The target (if a player) will be able to prevent or break this spell by closing their group. While a player or creature is animated their decay timer is paus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50 Demonic Summoning DEMONSUMMON  DURATION: variable (This spell is not yet implemented)  This spell will allow the caster to summon specific, unique demons to (hopefully) do the caster's bidding.  Woe to the caster who loses control of this type of demon. The immediate effects would most likely include something extremely unpleasant.</w:t>
        <w:tab/>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w:t>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t>You get 1 point of Sorcerery CS for every Sorcerer spell and every odd-numbered minor spell. So if you train in one Sorcerer spell, one even-numbered MnE spell and one even-numbered MnS spell, you will get 4 CS.</w:t>
        <w:br/>
        <w:br/>
        <w:t>--Kardios</w:t>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Note: Base CS growth is +3 per training and then add on the above growth rat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So if you train in one Sorcerer spell, one odd-numbered MnE spell and one odd-numbered MnS spell...</w:t>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rPr>
        <w:t xml:space="preserve">you will get a total growth of 6 CS.  --Kaivatia ^..^ </w:t>
      </w:r>
      <w:r>
        <w:rPr>
          <w:rFonts w:eastAsia="Century Gothic" w:cs="Century Gothic" w:ascii="Century Gothic" w:hAnsi="Century Gothic"/>
          <w:b/>
          <w:bCs/>
        </w:rPr>
        <w:b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w:t>
      </w:r>
    </w:p>
    <w:p>
      <w:pPr>
        <w:pStyle w:val="Normal"/>
        <w:tabs>
          <w:tab w:val="clear" w:pos="720"/>
          <w:tab w:val="left" w:pos="1440" w:leader="none"/>
        </w:tabs>
        <w:ind w:right="-1800" w:hanging="0"/>
        <w:rPr>
          <w:rFonts w:ascii="Century Gothic" w:hAnsi="Century Gothic" w:eastAsia="Century Gothic" w:cs="Century Gothic"/>
          <w:b/>
          <w:b/>
          <w:bCs/>
          <w:color w:val="0000FF"/>
          <w:u w:val="single"/>
        </w:rPr>
      </w:pPr>
      <w:r>
        <w:rPr>
          <w:rFonts w:eastAsia="Century Gothic" w:cs="Century Gothic" w:ascii="Century Gothic" w:hAnsi="Century Gothic"/>
        </w:rPr>
        <w:t>~~~~~~~~~~~~~~~~~~~~~~~~~~~~~~~~~~~~~~~~~~~~~~~~~~~~~~~~~~~~~~~~~~~~~~~~~~~~~~~~~~~~~~~~~~~</w:t>
      </w:r>
    </w:p>
    <w:p>
      <w:pPr>
        <w:pStyle w:val="Normal"/>
        <w:tabs>
          <w:tab w:val="clear" w:pos="720"/>
          <w:tab w:val="left" w:pos="1440" w:leader="none"/>
        </w:tabs>
        <w:ind w:right="-1800" w:hanging="0"/>
        <w:rPr>
          <w:rFonts w:ascii="Century Gothic" w:hAnsi="Century Gothic" w:eastAsia="Century Gothic" w:cs="Century Gothic"/>
          <w:b/>
          <w:b/>
          <w:bCs/>
          <w:color w:val="0000FF"/>
          <w:u w:val="single"/>
        </w:rPr>
      </w:pPr>
      <w:r>
        <w:rPr>
          <w:rFonts w:eastAsia="Century Gothic" w:cs="Century Gothic" w:ascii="Century Gothic" w:hAnsi="Century Gothic"/>
          <w:b/>
          <w:bCs/>
          <w:color w:val="0000FF"/>
          <w:u w:val="single"/>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t xml:space="preserve">On Oct 5, 1999 at 20:13  SIMUCON-99 SORCERY SEMINAR NOTES  </w:t>
      </w:r>
    </w:p>
    <w:p>
      <w:pPr>
        <w:pStyle w:val="Normal"/>
        <w:tabs>
          <w:tab w:val="clear" w:pos="720"/>
          <w:tab w:val="left" w:pos="1440" w:leader="none"/>
        </w:tabs>
        <w:ind w:right="-1800" w:hanging="0"/>
        <w:rPr>
          <w:rFonts w:ascii="Century Gothic" w:hAnsi="Century Gothic" w:eastAsia="Century Gothic" w:cs="Century Gothic"/>
          <w:b/>
          <w:b/>
          <w:bCs/>
        </w:rPr>
      </w:pPr>
      <w:r>
        <w:rPr>
          <w:rFonts w:eastAsia="Century Gothic" w:cs="Century Gothic" w:ascii="Century Gothic" w:hAnsi="Century Gothic"/>
          <w:b/>
          <w:bCs/>
        </w:rPr>
        <w:t>By Romulus Conundrum Guru of Sorcery, the Arcane Ar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color w:val="0000FF"/>
          <w:u w:val="single"/>
        </w:rPr>
        <w:t>GS3-ROMULUS@PLAY.NET</w:t>
      </w:r>
      <w:r>
        <w:rPr>
          <w:rFonts w:eastAsia="Century Gothic" w:cs="Century Gothic" w:ascii="Century Gothic" w:hAnsi="Century Gothic"/>
        </w:rPr>
        <w:t xml:space="preserve">  </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Here are some examples of what we have done during my tenure as the Sorcery Guru:</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0) I established a Sorcery Committee that was very helpful for me when it came to handling the player bullitin boards, testing of new features and bouncing ideas and opinions back and forth. We have a significant head start with our Guild at the Landing since a good percentage of the rooms are already created. We have artwork for quite a few of the guild areas that we should be able to patch into the FE. We have guild area outlines and designed features. By using the committee I was able to eventually develop a realistic plan for the future of Sorcery that will add significant roll playing opportunities for each character and a variety of options for character training and developmen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 A significant degree of improvement in the areas of communication and idea exchange between Sorcerers and the staff had occoured. It had long been a source of consternation to me as a player when staff seemed unresponsive to customer feedback and on the boards... I was determined to do what I could to provide as much staff to customer communication as possible. (At least for the areas of responsibility for which I was assign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 Our spell BUG and TYPO lists have been reduced from about 50 to 6. The remaining five bugs and one typo will be fixed by the new spell implementations that are planned to be released in the near futur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3) Blood Burst (701) has been improved and made more useful. Its damage cap has been removed. Damage is stackable. Added self cast modifiers that will increase the damage when self-cas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4) Mana Disruption (702) hasn't really had any significant changes made to its code at this time. (Shhhh! Don't tell anybody.)</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5) Forget (703) has been improved and a TD pushdown has been built in so that the code actually provides an accurate representation of the spell's official description of being difficult to ward. Added self cast modifier to increase the damage when the target is the caster.</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6) Phase (704) had a few messaging bugs fixed for when Phase fails. In some situations it would reference a chest or box in its messaging rather than the actual container. Fixed so that if the caster was invisible it would not message the room when they phased through a door, or so that in some instances the spell could not be used while invisibl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7) Limb Break (705) Some fixes were put in place in order to work around some funky limb messaging. Broken shield arms or hands on pumas, etc.</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8) Mind Jolt (706) Made the Mind Jolt effect refreshable, but not stackable. Added two new failure levels for higher failures. Added self cast mod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9) Eye Spy (707) Made the eyes fly rather than simply be in the room. This way they are (or should be) immune to E-wave and Quake. Added hooks in the TELL verb for animation and demonology that will be available for future us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0) Word of Pain (708) No significant change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1) Quake (709) No significant change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2) Energy Maelstrom (710) now has a Focused version that you as players can take advantage of, especially if you train in Spell Aiming. Also, the FM can be strengthened to a certain extent to increase the damage potential based upon your stats and training.</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3) Limb Disruption (711) Built in fixes for funky critter limb messaging such as a puma's shield arm or han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4) Throes of Pain (712) No significant change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5) Nightmare (713) No significant change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6) Will Enhancement (714) is not yet implement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7) Curse (715) Removed exp for TD curse. Reduced exp for other curses by about a third. Removed ability to curse Holy and scripted items and tattoos. Added self cast modifiers. Eventually plan to get with Ophion and make Curse and Holy/Bless interac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8) Disease (716) No significant change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9) Evil Eye (717) Removed TD push down effect. Fixed so that players in other realms would not be sent to the landing. Modified the health at feared death from -25 to -17 to help indicate that a 17th level spell was the cause of death. Modified so that the EE code didn't have to be called from a floating eye. Modified failure rates to be a bit more useful for most casters, as much as I was allowed anyhow.</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0) Torment (718) Added mods for unconscious and stunn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1) Dark Catalyst (719) Removed the TD push down effect, old style critical damage messaging and ICE age references to 'concussion' damag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2) Implosion (720) Implosion has just acquired a Focused version that allows the caster to direct the void at a singular target and do massive damage. FI is very reliant upon the caster's SA training in order to direct the void as close to the target as possible. While SA training makes the caster more able to aim the void at the target and reduces the mana cost for FI, the caster's CS increases the power of the voi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3) As an unofficial volunteer Liason, Andraste did a good job of biting the heads off of those who abused their Sorcerous powers. I want to thank her for her efforts on our behalf. She helped us because she wanted to, not because she was assigned the job. We have been assigned a new Liason; Sage Kyalia, but we have yet to meet for any significant period of time to discuss my plans for Sorcery and the hundred other little things that make us and our future unique to the lands. I'll start meeting with our new Liason as soon as possible. (We have met once so far after SimuCon)</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Future Sorcery:</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 Short tearm goals: (Due by the end of October '99)  We have plans to have all of the first 20 Sorcery spells (except the 712 spell) to be completed by the end of October at the latest. As the 712 slot will be opened up by the completion of our short term goals it will be moved to the mid term goal group.  705 will be Disintegration. Very similar to the wand spell though it should do more critical damage and fairly frequent stuns for stunable targets. 705 is on schedule.  708 will be the combined limb spells (Limb Disruption) and will be Aimable. Once we are sure the spell is working correctly we will start turning on some of the presently built-in features such as the ability to pick up and use the disrupted limbs for a variety of uses. 708 is on schedule.  711 will be the new Throes of Pain spell which will be a failure- based combined version of the two old spells. 711 is on schedule.  712 will be an open slot for a while. I'll need to figure out rather quickly what I want to put in there and though I have several ideas I'll need to look at the profession from a holistic perspective in order to plug any weaknesses left after the newest implementations.  714 Will Enhancement will provide very personal modifications to the AS/CS/DS/TD of the caster or target based upon their own training, level and statistics. When cast upon another target it will use the target's info to determine the value of the WE mod and then halve it because it is not being self cast. WE will provide mods for and against a variety of approved spells which I have posted on the boards. WE will weaken over time and weaken as it is being used. At this time 714 is on schedule, though much work remains to be done and new features to the present code need to be added.  720 Focused Implosion is an added optional method for using one of our most dangerous spells. This will be an instant damage spell that can cause both vacuum damage from the void and impact damage from items that can be pulled in by the vacuum of the void. This spell option will be 'safe' to use in populated areas as it will not stun bystanding players. FI is on schedule and should be released as soon as the CE group creates and runs an event for the release after SimuCon. The release events are not my responsibility and I cannot schedule them, though I may participate in the release events if I wish and have the tim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 Mid term goals: (Due by the end of January 2000)  712 is not yet defined. Depends on if we need something for non- corporeals or not, or if we are able to modify a present spell's effect on non-corporeals. I'll simply have to see what our needs are. Depending on how powerful WE is and how powerful this spell needs to be, WE can be swapped, (moved to 712) and a new spell moved into the 714 slot if appropriate.  725 (Ensorcellment) will be heavily modified by MnE training compared to MnS training and magic item use. Ensorcellment will be based on the new Enchantment code that is being developed by GM Zamperon at this time. As multiple abilities will be able to be put on items, we'll just have to see how TD/CS when added to items will interact with Enchantment and other abilities. One problem with the scheduling between Enchantment and Ensorcellment is that both are due at the same time, yet I am supposed to base Ensorcellment on the systems designed for Enchantment. So, you won't be seeing Ensorcellment until after the new Enchantment system is out.  730 (Animate Dead) AGM Atin is presently working on this code now. AD will allow us to animate dead players and creatures to perform various tasks, also for the dead player it will have the added benefit of acting as a Sorcerous version of LK for the duration of the spell. Eventually I want to code in the ability to create and control elemental constructs (golems) that we Sorcerers create ourselves, but that won't be any time soon. (Sometime after demonology.)</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3) Long term goals: (Due in the summer of 2000, whenever that is.)  Sorcerous Alchemy will be a profession based skill that will be built around a general alchemy format and will require MnE training, some magic item use and possibly chanelling skill. Alchemy is planned to be completed by mid 2000 and will be needed for Sorcerous teleportation, Demonology and possibly for the making of Sorcerous glyphs (which have not yet been approved yet). GM Ophion is working on a Periodic table for Elanthian elements and once that is done we will assign properties to those elements that can be used to determine what elements can be used for our alchemy and how they can be used and combined to create potions, chalks and other compounds to be used for our purposes.  Runic Lore: Runic Lore will be a profession-based skill since the Wizards and Clerics will likely have their own runic skills at some time. Anyhow, Runic Lore will be a skill that each Sorcerer will have to learn at their own pace. Each Sorcerer will have to do some feat or perform some task that will give them the opportunity to learn each rune. There will be up to 32 runes that you can learn. There will be runes of power, runes of protection, runes of direction or location and other runes as needed. These runes will be used for Sorcerous teleportation, Demonic summoning, control and banishment and a variety of other purposes we have yet to discover. Perception, the IN bonus and Scroll reading training will likely be the main bonus modifiers.  Sorcerous Assessment will be a skill that will allow Sorcerers to detect, read and determine the power of runes and Ensorcelled items. Also it will give the skilled and perceptive Sorcerer the ability to gauge the CS and TD of themselves, other players and critters without having to cast spells at them. It will give Sorcerers the ability to read some magics in runes, wands and other magical items. Also, Sorcerous sensing will allow the user to determine the power of a bless or curse on items.  Sorcerous Teleportation. Many of you have heard me speak of this skill, but more than a skill it will require Alchemy, Runic Lore and the use of both the Implosion and Phase spell. The way I concieve it now is that the caster will draw a circle around themself and on the Northern part of the circle they will draw the rune that represents where they are going to. On the Southern part of the circle they will draw the rune that represents where they are now. On the eastern and western parts of the circle they will draw various runes based on what types of protections or enhancements they want to include in their travels. As Sorcerers will be travelling interdimentionally through the rift and the demonic realms there is a chance of a failure that will leave the caster and party abandoned in the rift, one of the demonic realms, or a location other than where they intended to go. The caster will appear as a ghost or a shadow as they travel through these other realms. During these travels they may be attacked by a entity with sufficient power to break the transportation spell which would abandon the caster (and party if any) at that location. Hence the need for especially younger Sorcerers to enhance their circles with the proper runes that lend power or safety to the magic and also the importance that properly made and more pure alchemical properties be used in the proces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4) Very long term goals: (Due by the end of 2000)  The 750 spell (Demonic Control), and the included demonology support, are projected to be completed by the end of 2000. At this time our projections are on target, but then again we don't really know what we're going be getting ourselves into at the moment. Before Demonology is released we will need to create the various demons, the lands for them which may well include other laws of physics and their own unique spell list.  The precursors to Demonology are Alchemy, Runic Lore and Sorcerous teleportation. As you see them implemented you will know you are watching demonology's slow progress to reality.  Demons will initially be spiritually-based and elementally-based. This means that the demons from the spiritually-based realms will likely have the Demonic spell list, the Sorcery base spell list and the Cleric and/or MjS spell list. Those demons from the elementally- based realms will likely have the Demonic spell list, the Sorcery base spell list and the Wizard base and/or MjE spell list. (Can you say 'AWESOME'?)</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NOTE: I'm not going to lie to you, Demonology will be a huge project and that is why I (just me) place it in the very long term list which is not officially recognized by Simutronic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Other stuff I want to do for Sorcery:</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 Modify Blood Burst to target a variety of random locations for damage and not just the neck. (Request was submitted by Jaxxon)</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 Modify the Eye Spy spell so that it can watch rooms without sending speech messaging to the caster. Allow the Eye to look at and examine items and look into opened containers. Allow the Eye to look at and examine players. Allow the Eye to read written documents. Allow the Eye to hide, if possible, based on the hiding skill of the caster and the room specifics. Other Eye skills would be based on the Sorcerous training, perception and other skills of the caster. (Not approved yet)</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3) Modify Nightmare so that the visions are random and more level-based rather than tie the vision to the character index number. Increase the severity of Nightmare to be more delbilitating. (Approv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4) Make all Curses available to all Sorcerers. Make Curse vs object into a stance-based optional system so that the caster can put different types of curses on objects based on their stance. Also make sorcerers able to handle cursed items. (Not yet approv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5) Modify Dark Catalyst to be more closely tied to the Mana Share skill of the caster and the target. Also modify DC to do more 'Sorcerous' damage rather than so much elemental damage. (Not yet approv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Future Training Considerations:</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 Mana Share. Mana Share may be important for Alchemy if we need to infuse the compounds with magical energy. This concept is not approved yet.  Mana Share will be used in the Sorcerous Teleportation process as the caster will need to use their magical energies to power the process of transporting themselves and any passengers. The mana for transporting will be drawn from the Sorcerer to reinforce the void and runes as needed to hold the spell against internal and external stresses such as magic being used within the void tunnel, total weight of those who are travelling and from attacks outside the void tunnel. In this case Mana Share skill would allow the caster to use mana more efficently for this purpose. This concept is not approved yet.  I also plan to eventually modify the DC spell to be more directly tied to the Mana Share skill of the caster vs the Mana Share skill of the target. In this case, Mana Share skill would also be a defensive factor against DC. This concept is not yet approv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 Scroll Reading. Scroll Reading skill will be very important for the Runic Lore skill and for Sorcerous Transportation. Scroll Reading skill may also be important for Ensorcellment. This concept is not yet approv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3) Magic Item use skill will be used in the Alchemical process and for both the Sorcerous teleportation and for Demonology when drawing the circles. In Alchemy the Magic Item use skill will help the alchemist reduce their failure rate and to produce more complex, pure and more powerful compounds. This concept is not yet approved.</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Many of the concepts I have mentioned here do not have official approval yet because they have not yet been submitted for that approval. However, I have found that my approval success ratio is quite high so I am rather optomistic that if these concepts are well thought out, don't provide significant opportunities for abuse, would help in the role playing or viability aspects of Sorcery and are properly presented, approval should be given.</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 xml:space="preserve">I think you will find that as we continue to implement my planned goals for Sorcery we will be in the unique position of having a very wide range of possible training paths with very significant role playing opportunites. Personally I am excited about our future, and though there is a lot of work ahead of us with the present priority on completing the professional spell lists we can't help but benefit and our world will continue to become more interesting as we discover, experiment with and practice our new skills and spells.  -Romulus Conundrum </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SimuCon '99 Sorcery seminar)</w:t>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NOTE: I'll be leaving you folks to discuss this stuff while I go finish up the WE spell. These are the basic notes I used at the Seminar and I have posted them here to give everyone an opportunity to review and discuss the vision I have for Sorcery's future.</w:t>
        <w:tab/>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1440" w:leader="none"/>
        </w:tabs>
        <w:ind w:right="-1800" w:hanging="0"/>
        <w:rPr>
          <w:rFonts w:ascii="Century Gothic" w:hAnsi="Century Gothic" w:eastAsia="Century Gothic" w:cs="Century Gothic"/>
        </w:rPr>
      </w:pPr>
      <w:r>
        <w:rPr>
          <w:rFonts w:eastAsia="Century Gothic" w:cs="Century Gothic" w:ascii="Century Gothic" w:hAnsi="Century Gothic"/>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entury Gothic">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