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ared Blanke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toria B.C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sz w:val="28"/>
        </w:rPr>
        <w:t>Job Search Goal</w:t>
      </w:r>
      <w:r>
        <w:rPr>
          <w:b/>
          <w:sz w:val="28"/>
        </w:rPr>
        <w:t>-</w:t>
      </w:r>
      <w:r>
        <w:rPr/>
        <w:t xml:space="preserve"> Employ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sz w:val="28"/>
        </w:rPr>
        <w:t>Employment History</w:t>
      </w:r>
      <w:r>
        <w:rPr>
          <w:b/>
          <w:sz w:val="28"/>
        </w:rPr>
        <w:t xml:space="preserve">- 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Trevor Harton Productions- </w:t>
      </w:r>
      <w:r>
        <w:rPr>
          <w:bCs/>
          <w:sz w:val="22"/>
        </w:rPr>
        <w:t>2004</w:t>
      </w:r>
      <w:r>
        <w:rPr>
          <w:b/>
          <w:sz w:val="22"/>
        </w:rPr>
        <w:t xml:space="preserve">, </w:t>
      </w:r>
      <w:r>
        <w:rPr>
          <w:bCs/>
          <w:sz w:val="22"/>
        </w:rPr>
        <w:t>Solicitor, Full-time.  Job experiences including talking to people over the phone, being pleasant and learning not to care to much on the job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</w:rPr>
        <w:t>Commercial Towel &amp; Linen-</w:t>
      </w:r>
      <w:r>
        <w:rPr/>
        <w:t xml:space="preserve"> </w:t>
      </w:r>
      <w:r>
        <w:rPr>
          <w:sz w:val="22"/>
        </w:rPr>
        <w:t>2000 – 2001, Sorter, Part-time.  Job experiences including Independent work, heavy lifting, working in adverse conditions, moving large and/or fragile objects, painting, working with deadlines, handling refuse, sweeping and sorting linen by colour and fabric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</w:rPr>
        <w:t>Pearls Treats-</w:t>
      </w:r>
      <w:r>
        <w:rPr>
          <w:b/>
          <w:sz w:val="22"/>
        </w:rPr>
        <w:t xml:space="preserve"> </w:t>
      </w:r>
      <w:r>
        <w:rPr>
          <w:sz w:val="22"/>
        </w:rPr>
        <w:t>2001, Cashier and General retail worker, Part-time. Job experiences include handling cash, dealing with customers, working the register, stocking shelves and working alone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Barry's moving and storage- </w:t>
      </w:r>
      <w:r>
        <w:rPr>
          <w:sz w:val="22"/>
        </w:rPr>
        <w:t>1999 – 2000, Mover, Part-time.  Job experiences including moving heavy and/or fragile objects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Super 8 Motel- </w:t>
      </w:r>
      <w:r>
        <w:rPr>
          <w:sz w:val="22"/>
        </w:rPr>
        <w:t>1998, Night Auditor, Weekend.  Job experiences include handling cash, double checking books and working nights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Ministry of Transportation and Highways (a.k.a. MOTH)- </w:t>
      </w:r>
      <w:r>
        <w:rPr>
          <w:sz w:val="22"/>
        </w:rPr>
        <w:t>1997 – 1998, Technician, CAPP experience, Job experiences include cloning drives, assembling computers, sorting parts by type and the removal and rendering hard drives beyond recovery (screwdriver &amp; wrenches or with a hammer)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</w:rPr>
        <w:t xml:space="preserve">Freelance Technician- </w:t>
      </w:r>
      <w:r>
        <w:rPr>
          <w:sz w:val="22"/>
        </w:rPr>
        <w:t>1997 – the present.  Employers of note are Stelly's High School and Peninsula Co-op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Job Related Skills-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Communication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omprehends tasks and assignment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ommunicates well with co-workers and is always willing to tra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ainting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riting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ny hand tool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ooking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weeping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igh manual dexte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bour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Heavy-lifting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Working in adverse conditions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I understand the value of a trolle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Computers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Rapid learning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Teaching of small groups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Some networking experience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Some software troubleshooting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Testing parts on mass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Able to pin down and replace faulty parts internal or external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8"/>
        </w:rPr>
        <w:t>Education</w:t>
      </w:r>
      <w:r>
        <w:rPr>
          <w:b/>
          <w:sz w:val="28"/>
        </w:rPr>
        <w:t>-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ood Safe - type 1 Complet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amosun Interurban College – Electronic Technician (Incomplete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elly's High-School (Complete) with focus on computer technology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6:42:00Z</dcterms:created>
  <dc:creator>publicuser</dc:creator>
  <dc:description/>
  <dc:language>en-US</dc:language>
  <cp:lastModifiedBy>GVSD</cp:lastModifiedBy>
  <dcterms:modified xsi:type="dcterms:W3CDTF">2004-04-13T16:50:00Z</dcterms:modified>
  <cp:revision>4</cp:revision>
  <dc:subject/>
  <dc:title>Jared Blanke</dc:title>
</cp:coreProperties>
</file>