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Mechanical</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odies formed of flesh and metal, hardened with forces both ancient and arcane the mechanicals survived.  The Telchiens formed of iron and steel and powered by the movement of the world around them, one and all where destroyed in battles against each other and the two races that had birthed them.  The organics who preferred to be called human were the parent of the two younger races turned there back upon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