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I stand within no glory.  I hold to no god.  Darkness and Shadow are my only companions.  I will test faith held dear and sunder illusion.  I stand here in the night I love so much and wait.  I have heard you.  Now hear me, I call.  Answer me.  I need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 am Jared.  I am writer and poet.  I am programmer and technician.  I am friend and guide.  I hope to one day be lover and father.  I have potential for greatness in either the light or the dark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 believe the most practical use for a computer is Winamp.  I believe in no one god.   I believe the worst Canadian accent I have ever heard was the one on Firestorm.  I believe that violence can be the simple answer to complex problems.  I believe that Pamela Lee is merely handsome.  I believe that though one should fight and perhaps die for the sake of a friend one must never let a friend be cruel or vicious beyond the simple limits of combat.  I believe that the computer technician crews here in B.C. need more women.  I know I need someone to ramble to and give the advice I know is worth while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4:53:00Z</dcterms:created>
  <dc:creator>Jared K. Blanke</dc:creator>
  <dc:description/>
  <dc:language>en-US</dc:language>
  <cp:lastModifiedBy>Jared K. Blanke</cp:lastModifiedBy>
  <dcterms:modified xsi:type="dcterms:W3CDTF">1999-03-30T05:15:00Z</dcterms:modified>
  <cp:revision>1</cp:revision>
  <dc:subject/>
  <dc:title>I stand within no glory</dc:title>
</cp:coreProperties>
</file>