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’ve tracked down the motive for my life up to this point.  I am terrified of the thought that if I have a sexual encounter with a woman I will find myself impotent just like I did during that flotilla of encounters that mark my early childhood.  I did not need do any great deal of work to find this out I just had a dream.  A woman who was nameless yet was familiar I know realize was an amalgamation of all the women that have marked my life.  She seamed taller than me and was bigger around.  It was almost a sexual dream.  I found myself on top of her.  We did not kiss hold or go through any form of foreplay.   She then said the words that combined with her being naked, wearing a smile and laying still where the full extent of her encouragement.  “Take it out and put it in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n I realized I was wearing a pair of briefs.  Just a pair of briefs.  I have been either naked or fully dressed since the age of 11.  She was not taller than me as I am now but I was back in the body of a chi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eed I was as limp as I was back then.  The encounter was much like the encounters I had had with my sis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is my fear.  That I haven’t changed.  That I might still find myself in a posistion where I am needed, want to help and helpless to do so in relation to sex.  In relation to sex is simply the most painful.  Any other time is just very uncomfort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is why I bothered with Chris Wilson for so long.  I was playing a trick on myself.  I knew I could never have her so any intention I had towards her was doomed to failure.  And as long as I was in a false relationship with her I couldn’t enter a real one.  And it soothed the part of me that needed a relationshi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almost the same thing with you.  As long as I am in a long distance relationship with you I can’t find myself in that situation.  Sounds kind of crappy I know.  That’s probably why I considered for the entire morning before I called you that first time if I could ask that we just be friends.  I was afraid to go in there and find myself unable to perform.  In hindsight I performed poorly.  I am sorry to say I may end up a lousy lover…  It occurs to me I am playing another trick on myself.  Trying repeatedly to alienate you with the truth.  Trying to at once draw you nearer and push you away with the truth.  As long as I do not exaggerate the truth in either way we will see just how open minded you are.  And how much of a future we can ha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I push you away and draw you near with the truth and I find you in my arms at the end, then I will know that I might as well just marry you and call it that.  I doubt I will find another who would put up with it.  I’m crying.  I am very happ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m better now.  Still smiling though.  I was going to wait until we met, until I could see how you move and smell your sweat, before I spoke so plainly of a future.  Of a proposal.  Too late now.  Oh well, I will not take back those words.  I would never forgive myself if I did.  I can hold a grudge a very long time so I don’t want to piss myself of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1:26:00Z</dcterms:created>
  <dc:creator>Jared K. Blanke</dc:creator>
  <dc:description/>
  <dc:language>en-US</dc:language>
  <cp:lastModifiedBy>Jared K. Blanke</cp:lastModifiedBy>
  <dcterms:modified xsi:type="dcterms:W3CDTF">2000-08-16T02:20:00Z</dcterms:modified>
  <cp:revision>1</cp:revision>
  <dc:subject/>
  <dc:title>I’ve tracked down the motive for my life up to this point</dc:title>
</cp:coreProperties>
</file>