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Strength has built up within me and I finally feel good.  I am saturated with power.  I can do anything now.  All I need is time.  My skills need not lie stagnant but can grow and spread in spite of the fact I am not employed and use those skills as su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I am solidified its like I’ve been waiting for this moment to rebuild myself.  I would not die for her at her request.  My balance is growing and refining.  I should be able to handle all of this stuff pretty so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</w:rPr>
        <w:t>A little more focus and I’ll be pretty damn fine.  This is the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02:00Z</dcterms:created>
  <dc:creator>Jared K. Blanke</dc:creator>
  <dc:description/>
  <dc:language>en-US</dc:language>
  <cp:lastModifiedBy>Jared K. Blanke</cp:lastModifiedBy>
  <dcterms:modified xsi:type="dcterms:W3CDTF">1999-10-18T19:47:00Z</dcterms:modified>
  <cp:revision>2</cp:revision>
  <dc:subject/>
  <dc:title/>
</cp:coreProperties>
</file>