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alities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/>
      </w:pPr>
      <w:r>
        <w:rPr/>
        <w:tab/>
        <w:t>This time I want to write down the qualities I am looking for in a woma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Absence of shame.  Soul of Iron.  Knowledge of magic.  Woman of the black.  With pool of rage and a fearless heart.  Smarter than I.  Strong of will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A woman, well muscled and pale.  Red of hair and blue of ey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>Her name is Kate.  My first thought was Melissa but as I am writing a story about her I guess that one would be false.  So it is either Melissa or Ka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>Summoning is a very queer method of getting a d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0:00:00Z</dcterms:created>
  <dc:creator>Jared K. Blanke</dc:creator>
  <dc:description/>
  <dc:language>en-US</dc:language>
  <cp:lastModifiedBy>Jared K. Blanke</cp:lastModifiedBy>
  <dcterms:modified xsi:type="dcterms:W3CDTF">1999-05-22T04:28:00Z</dcterms:modified>
  <cp:revision>2</cp:revision>
  <dc:subject/>
  <dc:title>Qualities</dc:title>
</cp:coreProperties>
</file>