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ess</w:t>
      </w:r>
    </w:p>
    <w:p>
      <w:pPr>
        <w:pStyle w:val="Normal"/>
        <w:jc w:val="center"/>
        <w:rPr>
          <w:sz w:val="36"/>
        </w:rPr>
      </w:pPr>
      <w:r>
        <w:rPr>
          <w:sz w:val="36"/>
        </w:rPr>
      </w:r>
    </w:p>
    <w:p>
      <w:pPr>
        <w:pStyle w:val="Normal"/>
        <w:rPr>
          <w:sz w:val="28"/>
        </w:rPr>
      </w:pPr>
      <w:r>
        <w:rPr>
          <w:sz w:val="28"/>
        </w:rPr>
        <w:tab/>
        <w:t xml:space="preserve">Progress.  It lumbers along carried by our dreams, hopes and nightmares.  Its purpose is to make the world though not necessarily a happy place but more importantly an interesting place.  Just as the first men broke stone to fashion knives, so did they raise the young of other species’ as there own and as men tinkered with steam power we bred dog and horse into something new.  The progress of those two sciences have not always been in proper relation but they will be.  We have found that there is no practical use for our weapons of mass destruction and so we must find new smaller weapons.  Missiles and fighter jets have proven to be less then ideal for the purposes of war.  Slower and more precise weapons are called for.  Helicopters, tanks and infantry are therefor the only highly effective weapons of war.  So what of infantry?  Is infantry to remain as the only way to clear building and protect tanks?  And can’t we do something to improve the softest and slowest of the effective weapons of war?  Why with such simple advancements like armor of course.  Mobile Infantry Armor I have put a lot of thought into the nature of armor.  Thick.  Thick enough to easily withstand small arms fire and slow or deflect standard AP rounds.  A shield on the back that can roll along the left arm all the way to the left wrist to take the worst beating.  A visor that clamps down over the view slit when the user blinks or intentionally closes it.  Located on the back where it is hidden by the shield most of the time is a launcher that slides up and locks on to the right arm.  The launcher holds either a cannon with demolition shells (for knocking the snipers walls down), grenade shells (for mass soft infantry positions), AP shells (For the heavier and more solid tanks) or a scouting dr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5:03:00Z</dcterms:created>
  <dc:creator>Jared K. Blanke</dc:creator>
  <dc:description/>
  <dc:language>en-US</dc:language>
  <cp:lastModifiedBy>Jared K. Blanke</cp:lastModifiedBy>
  <dcterms:modified xsi:type="dcterms:W3CDTF">2000-05-22T05:41:00Z</dcterms:modified>
  <cp:revision>1</cp:revision>
  <dc:subject/>
  <dc:title>Progress</dc:title>
</cp:coreProperties>
</file>