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Life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I live my life as I can and I find it following the queerest pattern.  I wear the black, I am highly forgiving and calm, I can spout advice and reflection and I live an essentially celibate life.  If I am not careful I may be proclaimed a priest.  I am firmly anti-one god, yet specialize in philosophy and theology.  I can argue bible quotes better than most.  I have my own quite variant belief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5:16:00Z</dcterms:created>
  <dc:creator>Jared K. Blanke</dc:creator>
  <dc:description/>
  <dc:language>en-US</dc:language>
  <cp:lastModifiedBy>Jared K. Blanke</cp:lastModifiedBy>
  <dcterms:modified xsi:type="dcterms:W3CDTF">1999-05-22T05:30:00Z</dcterms:modified>
  <cp:revision>1</cp:revision>
  <dc:subject/>
  <dc:title>My Life</dc:title>
</cp:coreProperties>
</file>