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ve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Subtitle"/>
        <w:rPr/>
      </w:pPr>
      <w:r>
        <w:rPr/>
        <w:tab/>
        <w:t>As a technician I feel that any person can fall in love with a machine under the following circumstances.  After spending several painful hours repairing a part of the machine and finally succeeding in making it work as it should.  Then the machine fails; a part that is inherently required for the operation of the machine is destroyed.  But the machine does not cease to function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08:37:00Z</dcterms:created>
  <dc:creator>Jared K. Blanke</dc:creator>
  <dc:description>LoveThen the machine fails; a part that is inherently required for the operation of the machine is destroyed.  But the machine does not cease to function.	After spending several painful hours repairing a part of the machine and finally succeeding in making it work as it should.  	As a technician I feel that any person can fall in love with a machine under the following circumstances.  </dc:description>
  <cp:keywords>machine love part inherently spending</cp:keywords>
  <dc:language>en-US</dc:language>
  <cp:lastModifiedBy>Jared K. Blanke</cp:lastModifiedBy>
  <dcterms:modified xsi:type="dcterms:W3CDTF">1999-02-14T08:48:00Z</dcterms:modified>
  <cp:revision>1</cp:revision>
  <dc:subject/>
  <dc:title>Love</dc:title>
</cp:coreProperties>
</file>